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ҥ�������  ���ǵ��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] [-s sty] [-d dic] [-o ind] [-d dic] [-t log] [-p no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ơ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Υ</w:t>
      </w:r>
      <w:r>
        <w:rPr/>
        <w:t>֥�󥯤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Υ</w:t>
      </w:r>
      <w:r>
        <w:rPr/>
        <w:t>ꥹ�</w:t>
      </w:r>
      <w:r>
        <w:rPr/>
        <w:t>Ȥν�ü�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n ��2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r ��3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suffix_mp 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����ޤ</w:t>
      </w:r>
      <w:r>
        <w:rPr/>
        <w:t>��</w:t>
      </w:r>
      <w:r>
        <w:rPr/>
        <w:t>Ϥ���ʾ�Ϣ³������ˡ�delim_r �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�����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Ǥʤ����ˡ�������Ƭʸ��Ȥ��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С�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ͥ�</w:t>
      </w:r>
      <w:r>
        <w:rPr/>
        <w:t>褵��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'-' �Ǥ���ե�����̾��ľ�</w:t>
      </w:r>
      <w:r>
        <w:rPr/>
        <w:t>ܰ���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� './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ʤɤ����б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