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0559324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664299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