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197703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541486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55098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303771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100520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926182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446812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