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55307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4626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3413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