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297438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9299489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5149190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814832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