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52424480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2008756569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