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5779642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3315245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649055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6821386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5950710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3328392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109476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