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284477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354631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