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351499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97427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961246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224230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