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06299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16078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