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490848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0981662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8406392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4760813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