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88168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32390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232620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469584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895027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31870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176515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