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84128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342444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358469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546244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