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36719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5802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85037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55372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