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476222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997883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97975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430975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