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40592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39257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31671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64834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