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84100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46995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