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445535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389276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