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2308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0900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4526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935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