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1485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3019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99278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