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6722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72883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84625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56131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