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54741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9746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3780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08207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