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e���C�g �Q�[�g �ւ� �e�v�c�h�m�f ���[�e�C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3.Jan.09 JE4O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5.Apr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998.May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e���C�g �Q�[�g�E�G�C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`�U�e�s�k�ǂ̂l�`�h�k��</w:t>
      </w:r>
      <w:r>
        <w:rPr/>
        <w:t>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C�N���T�b�g�q���@�����|�P�U�A�����|�P�X�A�����|�Q�Q�̃t�@�C��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Ă���</w:t>
      </w:r>
      <w:r>
        <w:rPr>
          <w:rtl w:val="true"/>
        </w:rPr>
        <w:t>܂</w:t>
      </w:r>
      <w:r>
        <w:rPr/>
        <w:t>ő��i�̂g�e�[�m�d�s��o�R���đ����Ă������C���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I�̍��̃Q�[�g�E�F�C�ǂɑ����I�ȃ��C���z����s�����Ƃ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ݐ</w:t>
      </w:r>
      <w:r>
        <w:rPr/>
        <w:t>��</w:t>
      </w:r>
      <w:r>
        <w:rPr/>
        <w:t>E���ňȉ��̃��X�g�ɂ���R�R�ǂ����p�ł��</w:t>
      </w:r>
      <w:r>
        <w:rPr>
          <w:rtl w:val="true"/>
        </w:rPr>
        <w:t>܂</w:t>
      </w:r>
      <w:r>
        <w:rPr/>
        <w:t>��</w:t>
      </w:r>
      <w:r>
        <w:rPr/>
        <w:t>B�e�Q�[�g�E�F�C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Ƃ�P��ɂP��͉q���ɃR�l�N�g���</w:t>
      </w:r>
      <w:r>
        <w:rPr>
          <w:rtl w:val="true"/>
        </w:rPr>
        <w:t>܂</w:t>
      </w:r>
      <w:r>
        <w:rPr/>
        <w:t>��̂</w:t>
      </w:r>
      <w:r>
        <w:rPr/>
        <w:t>łQ�S���Ԉȓ�ɖ</w:t>
      </w:r>
      <w:r>
        <w:rPr>
          <w:rtl w:val="true"/>
        </w:rPr>
        <w:t>ړ</w:t>
      </w:r>
      <w:r>
        <w:rPr/>
        <w:t>I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z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@BBS     LOCATION      HIER ADDR.              Servi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I6QE  KI6QE  Los Osos      #CENCA.CA.USA.NA   NOCAL,CENCA,OR,WA,ID,NV,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,VE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6QN  AA6QN  San Diego     #SOCA.CA.USA.NA    SOCA,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7NC  KL7AA  Anchorage     #NAK.AK.USA.NA   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8DX  VE8DX  Baffin Is     #BAF.CAN.NA        Baffin Isl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WA0PTV WA0PTV Fredonia      #WNY.NY.USA.NA     NY,NH,RI,VT,MA,ME,VE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KF4WQ  KF4WQ  Lumberton     #NCLBT.NC.USA.NA   NC,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SL   K0PFX  Manchester    .MO.USA.NA         KS,MO,IL,IA,KY,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9H   WV9O   La Porte      #NWIN.IN.USA.NA    IN,IL,MI,KY,WI,VE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3U   NR3U   Selinsgrove   #NCPA.PA.USA.NA    PA,NJ,OH,MD,VA,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N0GIB  N0GIB  Sioux Falls   SD.USA.NA          SD,ND,WY,NE,MN,MT,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5ERO  W5ERO  Lubbock       #WTX.TX.USA.NA     TX,NM,OK,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G4TM  KG4TM  Guantanamo    .CUB.CAR.NA        Guantanamo,Caribbe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6AQ  WH6AQ  Honolulu      .HI.USA.OC         US Possessions. Pa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W7LUS  W7LUS  Ft Lauderdale .FL.USA.NA         FL GA KY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5OJ KF5OJ  Alexandria    .LA.USA.NA         L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ON4KVI ON4KVI Vielsalm     .BEL.EU            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6EH  EI6EH  Kells        .IRE.EU             Ireland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EA3RAC EA3RAC Barcelona    .EAGC.ESP.EU        Spain,Portugal,France,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OH6KG  OH6RDW Karleby      .FIN.EU             Finland Sweden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GB7LAN GB7LAN Lancaster    #16.GBR.EU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SV8RV  SV8RV  Zakynthos    .GRC.EU             Eastern Europe,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L2AMD ZL2AMD Napier       .#40.NZL.OC         New Zealand,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VK5ZK  VK5ZK  Adelaide     .SA.AUS.OC          SA,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VK8SO  VK8SO  Alice Springs                    Alice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5LQ  FO5LQ  Tahiti       .TAH.OC             French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VK4BBS VK4BBS Brisbane     .QLD.AUS.OC         QLD,NSW,TAS,ACT,NT,P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VK3JAV VK3JAV Mernoo       .VIC.AUS.OC        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4X1AS  4X1RU Tel Aviv      .ISR.MDLE    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JA6FTL JA6FTL Kagoshima    .JNET6.JPN.AS       JA,DU,VS6,BV,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ZS1ABM ZS1ABM              .ZAF.AF       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LU8DYF LU8DYF Olivos       .OLIVOS.BA.ARG.SA   CX,CP,OA,CE,PY,YV,LU/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LU1ESY LU1ESY              .ARG.SA             CX,CP,OA,CE,PY,YV,LU/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LU7ABF LU7ABF              .ARG.SA             CX,CP,OA,CE,PY,YV,LU/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q�d�p�r�`�s�ɂ���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A�h���b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o�@�f�S�w�x�y�@���@�f�a�V�k�`�m�D���P�U�D�f�a�q�D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ȕ��ʂ̃A�h���b�V���O�̏</w:t>
      </w:r>
      <w:r>
        <w:rPr/>
        <w:t>ꍇ�</w:t>
      </w:r>
      <w:r>
        <w:rPr/>
        <w:t>A���</w:t>
      </w:r>
      <w:r>
        <w:rPr>
          <w:rtl w:val="true"/>
        </w:rPr>
        <w:t>܂��܂</w:t>
      </w:r>
      <w:r>
        <w:rPr/>
        <w:t>i�`�U�e�s�k�ǂ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e���C�g�Q�[�g�ɓ͂��Ζ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P�O�O���͂��Ƃ͌�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̂g�e���[�g�ɉ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e���C�g�Q�[�g�ǂ̑����́A�q�d�p�r�`�s�T�[�o�[�Ƃ����̂𓮍</w:t>
      </w:r>
      <w:r>
        <w:rPr/>
        <w:t>삳���</w:t>
      </w:r>
      <w:r>
        <w:rPr/>
        <w:t>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p�r�`�s�t�H�[�}�b�g�ŃQ�[�g���ɑ��</w:t>
      </w:r>
      <w:r>
        <w:rPr/>
        <w:t>邱�</w:t>
      </w:r>
      <w:r>
        <w:rPr/>
        <w:t>ƂŊm��ɃT�e���C�g�o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��o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d�p�r�`�s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r�o �q�d�p�r�`�s �� �i�`�U�e�s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A�h���X�̏</w:t>
      </w:r>
      <w:r>
        <w:rPr/>
        <w:t>ꍇ�</w:t>
      </w:r>
      <w:r>
        <w:rPr/>
        <w:t>A �� �i�`�U�e�s�k�ł��̂ŁA�i�`�U�e�s�k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l�`�h�k�Ƃ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`�U�e�s�k�ǂɂ��̂l�`�h�k���͂��ƃt�@�C���T�[�o�[�i�q�d�p�r�`�s�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A�����I�ɖ</w:t>
      </w:r>
      <w:r>
        <w:rPr>
          <w:rtl w:val="true"/>
        </w:rPr>
        <w:t>ړ</w:t>
      </w:r>
      <w:r>
        <w:rPr/>
        <w:t>I�̋ǈ��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q�d�p�r�`�s��g���ɂ́A���̂</w:t>
      </w:r>
      <w:r>
        <w:rPr/>
        <w:t>悤�</w:t>
      </w:r>
      <w:r>
        <w:rPr/>
        <w:t>Ȗ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o�@�q�d�p�r�`�s�@���@�i�`�U�e�s�k</w:t>
        <w:tab/>
        <w:tab/>
        <w:tab/>
        <w:tab/>
        <w:t>�i�A�h�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��������F��  �g�������� �e�������� �B�B�B�I�I</w:t>
        <w:tab/>
        <w:tab/>
        <w:t>�i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      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o�@�f�S�w�x�y  ���@�f�a�V�k�`�m�D���P�U�D�f�a�q�D�d�t</w:t>
        <w:tab/>
        <w:t>�i�{���̍ŏ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����  �f������  �l�������������I�I</w:t>
        <w:tab/>
        <w:tab/>
        <w:tab/>
        <w:t>�i�ʐM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@���������������@�g�n�f�d�I�I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d �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d�w</w:t>
        <w:tab/>
        <w:tab/>
        <w:tab/>
        <w:tab/>
        <w:tab/>
        <w:tab/>
        <w:tab/>
        <w:t>�i�{��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̍ŏ��̍s�� ����̃A�h���X�� ���a�a�r�t��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s�</w:t>
      </w:r>
      <w:r>
        <w:rPr>
          <w:rtl w:val="true"/>
        </w:rPr>
        <w:t>ڂ</w:t>
      </w:r>
      <w:r>
        <w:rPr/>
        <w:t>��� �</w:t>
      </w:r>
      <w:r>
        <w:rPr/>
        <w:t>^�d�w�</w:t>
      </w:r>
      <w:r>
        <w:rPr>
          <w:rtl w:val="true"/>
        </w:rPr>
        <w:t>܂</w:t>
      </w:r>
      <w:r>
        <w:rPr/>
        <w:t>ł��A�ʐM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</w:t>
      </w:r>
      <w:r>
        <w:rPr/>
        <w:t>A���̂</w:t>
      </w:r>
      <w:r>
        <w:rPr/>
        <w:t>悤�� �</w:t>
      </w:r>
      <w:r>
        <w:rPr/>
        <w:t>h�r�o�h �� �X�y�[�X������Ɠ��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o�Q�f�S�w�x�y�Q���Q�f�a�V�k�`�m�D���P�U�D�f�a�q�D�d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e���C�g�Q�[�g�ւ̂e�v�c�h�m�f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��ŁA�</w:t>
      </w:r>
      <w:r>
        <w:rPr/>
        <w:t>ꉞ�</w:t>
      </w:r>
      <w:r>
        <w:rPr/>
        <w:t>T�e���C�g�Q�[�g��q�d�p�r�`�s�t�H�[�}�b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����Ǝv���</w:t>
      </w:r>
      <w:r>
        <w:rPr>
          <w:rtl w:val="true"/>
        </w:rPr>
        <w:t>܂</w:t>
      </w:r>
      <w:r>
        <w:rPr/>
        <w:t>��</w:t>
      </w:r>
      <w:r>
        <w:rPr/>
        <w:t>B�@��������</w:t>
      </w:r>
      <w:r>
        <w:rPr>
          <w:rtl w:val="true"/>
        </w:rPr>
        <w:t>ۂ</w:t>
      </w:r>
      <w:r>
        <w:rPr/>
        <w:t>Ɉ�ʂt�r�d�q�̕�q�d�p�r�`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[�}�b�g�łl�`�h�k����̂͌��\�</w:t>
      </w:r>
      <w:r>
        <w:rPr>
          <w:rtl w:val="true"/>
        </w:rPr>
        <w:t>߂</w:t>
      </w:r>
      <w:r>
        <w:rPr/>
        <w:t>�</w:t>
      </w:r>
      <w:r>
        <w:rPr/>
        <w:t>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a�r�ǂ̕�ŁA�T�e���C�g�Q�[�g�ɑ��</w:t>
      </w:r>
      <w:r>
        <w:rPr/>
        <w:t>镨�͎����</w:t>
      </w:r>
      <w:r>
        <w:rPr/>
        <w:t>I�ɂq�d�p�r�`�s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ɕϊ����A�e�T�e���C�g �Q�[�g�ǂɑ���Ă����Ƃ������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ʃ��[�U�[�̕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o�@�f�S�w�x�y ���@�f�a�V�k�`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悤�</w:t>
      </w:r>
      <w:r>
        <w:rPr/>
        <w:t>ɁA���ʂ̃A�h���X�\�L�Ń��[������Ηǂ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邽�</w:t>
      </w:r>
      <w:r>
        <w:rPr>
          <w:rtl w:val="true"/>
        </w:rPr>
        <w:t>߂</w:t>
      </w:r>
      <w:r>
        <w:rPr/>
        <w:t>ɁA�e�a�a�|�r�����������œ��</w:t>
      </w:r>
      <w:r>
        <w:rPr/>
        <w:t>삷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e���C�g�Q�[�g�@�e�����������@�t������������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d�l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�q�d�p�r�`�s����l�`�h�k����̂e�h�k�d�ɗ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F�P�ŁA���Ƃ����x�^�t�@�C����P�|�l�`�h�k���ɕ���A�q�d�p�r�`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[�}�b�g�ɕϊ����A�T�e���C�g�Q�[�g�ǈ��ɂo�|�l�`�h�k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F���̕ϊ����[�e�B���e�B�́A�e�U�e�a�a�i�e�a�a�T�D�P�S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q�n�m�D�r�x�r�ŁA�����P��N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n�q�v�`�q�c�D�r�x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:\FBB\SYSTEM\SATGFWD\U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*.USA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*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:\FBB\SYSTEM\SATGFWD\E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*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r�D�r�x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USA.TXT��EU.TXT�ɂ��</w:t>
      </w:r>
      <w:r>
        <w:rPr/>
        <w:t>ꂼ��</w:t>
      </w:r>
      <w:r>
        <w:rPr/>
        <w:t>d��������x�^�t�@�C���Ƃ��Ċi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`�s�f�e�v�c�́A�r�`�s�f�e�v�c�D�h�m�h�ɋL�q���</w:t>
      </w:r>
      <w:r>
        <w:rPr/>
        <w:t>ꂽ�</w:t>
      </w:r>
      <w:r>
        <w:rPr/>
        <w:t>Q�[�g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��Q�[�g�ǈ��q�d�p�r�`�s���[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ATGFWD.INI   Samp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6FTL</w:t>
        <w:tab/>
        <w:t>U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J1ALF</w:t>
        <w:tab/>
        <w:t>E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�C���X�g�[��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GFWD.EXE (FBB,D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gf(XFBB  Use: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@�C���FSATGFWD.INI   &lt;--- xfbb�́A������(satgfwd.ini)�ɕϊ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t�@�C���̒u���</w:t>
      </w:r>
      <w:r>
        <w:rPr/>
        <w:t>ꏊ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BB\SYSTEM\SATGFWD (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BS\SATGFWD (D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sr/local/xfbb/system/satgfwd (XF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</w:t>
      </w:r>
      <w:r>
        <w:rPr>
          <w:rtl w:val="true"/>
        </w:rPr>
        <w:t>ݒ</w:t>
      </w:r>
      <w:r>
        <w:rPr/>
        <w:t xml:space="preserve">� </w:t>
      </w:r>
      <w:r>
        <w:rPr/>
        <w:t>(FBB)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SATGFWD.EXE �� \FBB\BIN ��Cop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FSATGFWD.INI �� \FBB\SYSTEM ��Cop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F\FBB\SYSTEM\SATGFWD �Ƃ����f�C���N�g���[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\fbb\system\satg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\fbb\system\cron.sys �� SATGFWD ��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cron.sy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S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SATG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Fforward.sys�� EDIT���AREQSAT����Mail�� File�ɗ��Ƃ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bbs.sys�̓o�^��Y�</w:t>
      </w:r>
      <w:r>
        <w:rPr/>
        <w:t>ꂸ�</w:t>
      </w:r>
      <w:r>
        <w:rPr/>
        <w:t>ɂˁI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ward.SYS Sample-file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C:\FBB\SYSTEM\SATGFWD\USA.TXT   &lt;---�t�@�C�����ɂ͂Ȃ�</w:t>
      </w:r>
      <w:r>
        <w:rPr/>
        <w:t>ׂ�</w:t>
      </w:r>
      <w:r>
        <w:rPr/>
        <w:t>".TXT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*.USA</w:t>
        <w:tab/>
        <w:tab/>
        <w:tab/>
        <w:tab/>
        <w:t>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*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C:\FBB\SYSTEM\SATGFWD\E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*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BBS.SY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F\FBB\SYSTEM\SATGFWD.INI 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  <w:tab/>
        <w:t>SATGFWD.INI Sample_Filet</w:t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1993.Nov.29 H.Ikeda(JE4OVN)</w:t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́A�T��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</w:t>
      </w:r>
      <w:r>
        <w:rPr/>
        <w:t>݂���</w:t>
      </w:r>
      <w:r>
        <w:rPr/>
        <w:t>a�a�r���ǂ����́A�</w:t>
      </w:r>
      <w:r>
        <w:rPr/>
        <w:t>肩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s�̐</w:t>
      </w:r>
      <w:r>
        <w:rPr/>
        <w:t xml:space="preserve">擪�� </w:t>
      </w:r>
      <w:r>
        <w:rPr/>
        <w:t>'#'�́A�R�����g�s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wdHeader ON/OFF������ȗ�����ƃf�t�H���g(AUTO)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SA.TXT�CEU.TXT��BASE-Directory"\FBB\SYSTEM\SATGFWD\"�́A�K�v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ZIPCODE Mybbs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ATGATE_BBS  InputFileName  FwdHeader(AUTO/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 1113�@�@�@�@  # ZIPCODE(Jcc/Jcg)��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6FTL  USA.TXT       # USA.TXT�́AJA6FTL��REQSAT-Server��Fwd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J1ALF  EU.TXT        # EU.TXT�́A7J1ALF��REQSAT-Server��Fwd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</w:t>
      </w:r>
      <w:r>
        <w:rPr>
          <w:rtl w:val="true"/>
        </w:rPr>
        <w:t>ݒ</w:t>
      </w:r>
      <w:r>
        <w:rPr/>
        <w:t xml:space="preserve">� </w:t>
      </w:r>
      <w:r>
        <w:rPr/>
        <w:t>(XFBB) �z Add: 1998.0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ɓ��O�ɁA�x�����</w:t>
      </w:r>
      <w:r>
        <w:rPr/>
        <w:t>ꂽ�</w:t>
      </w:r>
      <w:r>
        <w:rPr/>
        <w:t>t�@�C���̃t�@�C�����i�</w:t>
      </w:r>
      <w:r>
        <w:rPr/>
        <w:t>啶���������</w:t>
      </w:r>
      <w:r>
        <w:rPr/>
        <w:t>j�y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p�[�~�b�V������`�F�b�N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gf        -rwxrwxr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gfwd.ini  -rw-rw-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gfwd.doc  -rw-rw-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>
          <w:rtl w:val="true"/>
        </w:rPr>
        <w:t>ݒ</w:t>
      </w:r>
      <w:r>
        <w:rPr/>
        <w:t>�</w:t>
      </w:r>
      <w:r>
        <w:rPr/>
        <w:t>t�@�C���i��e�j�́A�c�n�r�ƈႢ�A�</w:t>
      </w:r>
      <w:r>
        <w:rPr/>
        <w:t>啶�����������</w:t>
      </w:r>
      <w:r>
        <w:rPr/>
        <w:t>ʂ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�T���v���ʂ�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s�Ȃ�Ă��Ȃ��</w:t>
      </w:r>
      <w:r>
        <w:rPr/>
        <w:t>ׁ</w:t>
      </w:r>
      <w:r>
        <w:rPr/>
        <w:t>A�e�</w:t>
      </w:r>
      <w:r>
        <w:rPr>
          <w:rtl w:val="true"/>
        </w:rPr>
        <w:t>ݒ</w:t>
      </w:r>
      <w:r>
        <w:rPr/>
        <w:t>�</w:t>
      </w:r>
      <w:r>
        <w:rPr/>
        <w:t>t�@�C���ɂ́A�����i�Q�o�C�g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</w:t>
      </w:r>
      <w:r>
        <w:rPr/>
        <w:t>邾���</w:t>
      </w:r>
      <w:r>
        <w:rPr/>
        <w:t>L�q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satgf �� /usr/local/xfbb/bin ��Cop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p satgf /usr/local/xfbb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Fsatgfwd.ini �� /usr/local/xfbb/system ��Cop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p satgfwd.ini /usr/local/xfbb/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F/usr/local/xfbb/system/satgfwd �Ƃ����f�C���N�g���[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usr/local/xfbb/system/satg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/usr/loca/xfbb/system/cron.sys �� satgf ��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cron.sy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 S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satgf   &lt;--- satgf�́A�K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Fforward.sys�� EDIT���AREQSAT����Mail�� File�ɗ��Ƃ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bbs.sys�̓o�^��Y�</w:t>
      </w:r>
      <w:r>
        <w:rPr/>
        <w:t>ꂸ�</w:t>
      </w:r>
      <w:r>
        <w:rPr/>
        <w:t>ɂˁI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ward.SYS Sample-file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usr/local/xfbb/system/satgfwd/USA.TXT &lt;---�t�@�C�����ɂ͂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*.USA                                  ".TXT"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*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usr/local/xfbb/system/satgfwd/E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*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BBS.SY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F/usr/loca/xfbb/system/satgfwd.ini 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  <w:tab/>
        <w:t>SATGFWD.INI Sample_Filet</w:t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1993.Nov.29 H.Ikeda(JE4OVN)</w:t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́A�T��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</w:t>
      </w:r>
      <w:r>
        <w:rPr/>
        <w:t>݂���</w:t>
      </w:r>
      <w:r>
        <w:rPr/>
        <w:t>a�a�r���ǂ����́A�</w:t>
      </w:r>
      <w:r>
        <w:rPr/>
        <w:t>肩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s�̐</w:t>
      </w:r>
      <w:r>
        <w:rPr/>
        <w:t xml:space="preserve">擪�� </w:t>
      </w:r>
      <w:r>
        <w:rPr/>
        <w:t>'#'�́A�R�����g�s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wdHeader ON/OFF������ȗ�����ƃf�t�H���g(AUTO)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SA.TXT�CEU.TXT��BASE-Directory"\FBB\SYSTEM\SATGFWD\"�́A�K�v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ZIPCODE Mybbs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ATGATE_BBS  InputFileName  FwdHeader(AUTO/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 1113�@�@�@�@  # ZIPCODE(Jcc/Jcg)��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6FTL  USA.TXT       # USA.TXT�́AJA6FTL��REQSAT-Server��Fwd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J1ALF  EU.TXT        # EU.TXT�́A7J1ALF��REQSAT-Server��Fwd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</w:t>
      </w:r>
      <w:r>
        <w:rPr>
          <w:rtl w:val="true"/>
        </w:rPr>
        <w:t>ݒ</w:t>
      </w:r>
      <w:r>
        <w:rPr/>
        <w:t xml:space="preserve">� </w:t>
      </w:r>
      <w:r>
        <w:rPr/>
        <w:t>(DJL)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i�k�ł��g�p�̏</w:t>
      </w:r>
      <w:r>
        <w:rPr/>
        <w:t>ꍇ�́</w:t>
      </w:r>
      <w:r>
        <w:rPr/>
        <w:t>A�c�i�k�Q�D�U�O���ȍ~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[�W�����́A�T�[�o�[�d�l���</w:t>
      </w:r>
      <w:r>
        <w:rPr>
          <w:rtl w:val="true"/>
        </w:rPr>
        <w:t>ق</w:t>
      </w:r>
      <w:r>
        <w:rPr/>
        <w:t>Ȃ</w:t>
      </w:r>
      <w:r>
        <w:rPr/>
        <w:t>萳�퓮�삢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SATGFWD.EXE �� \BBS\BIN ��Cop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GFWD.INI �� \BBS ��Cop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atgfwd.exe \bb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atgfwd.ini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F\BBS\SATGFWD �Ƃ����f�C���N�g���[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\bbs\satg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FSERVER.MB�̕ҏW�i�{�T���v���́ADJL2.60d �p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\BBS\SATGFWD\satbcy.txt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G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Z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\BBS\BIN\SATG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SATGFWD.INI ��</w:t>
      </w:r>
      <w:r>
        <w:rPr/>
        <w:t>쐬����</w:t>
      </w:r>
      <w:r>
        <w:rPr/>
        <w:t>B�i�e�a�a�p��Q�l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[�o�[�A�E�g�ւ̋L�q�́A�U�O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ATGFWD.INI�́@FwdHeader ON/OFF���</w:t>
      </w:r>
      <w:r>
        <w:rPr/>
        <w:t xml:space="preserve">䕔���� </w:t>
      </w:r>
      <w:r>
        <w:rPr/>
        <w:t>ON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c�w�b�_�[��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REQSAT @ JA6FTL &lt; JA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This is TEST-Mail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920514/2148Z @:JL1ZND.11.JENT1.JPN.AS [Chigasaki] #:5628 Z: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920515/0438 @:JF2ZOH.18.JNET2.JPN.AS SDN-GOTEMBA #:2521 Z: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G4XYZ @ GB7LAN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TGFWD-0.3   Server:JE4OV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test Mail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Nantara Kantara   HO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JA2XXX   Nantara Kantara.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FORWARD.SYS�ŁASATGFWD�p�Ƃ���File�ɗ��Ƃ���̂͂Q�d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Ȃ��</w:t>
      </w:r>
      <w:r>
        <w:rPr/>
        <w:t>悤�</w:t>
      </w:r>
      <w:r>
        <w:rPr/>
        <w:t>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t�@�C��FWD�̏</w:t>
      </w:r>
      <w:r>
        <w:rPr/>
        <w:t>ꍇ�</w:t>
      </w:r>
      <w:r>
        <w:rPr/>
        <w:t>A���ʂ�FWD�ƈႢ���</w:t>
      </w:r>
      <w:r>
        <w:rPr/>
        <w:t>ׂ</w:t>
      </w:r>
      <w:r>
        <w:rPr/>
        <w:t>Ă�FWD���I���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�e�[�^�X�� "F" �ɂȂ�Ȃ��</w:t>
      </w:r>
      <w:r>
        <w:rPr/>
        <w:t>悤�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�����ɂS�t�@�C���ʃI�[�v�����Ă��</w:t>
      </w:r>
      <w:r>
        <w:rPr>
          <w:rtl w:val="true"/>
        </w:rPr>
        <w:t>܂</w:t>
      </w:r>
      <w:r>
        <w:rPr/>
        <w:t>��̂</w:t>
      </w:r>
      <w:r>
        <w:rPr/>
        <w:t>ŁAfiles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I�[�v���o�����G���[�ɂ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DOS�ł́A1-Process������AMAX 7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Ver-0.5�ŁASATGFWD.INI�� ZIPCODE ��L�q����s���ǉ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̂</w:t>
      </w:r>
      <w:r>
        <w:rPr/>
        <w:t>a�a�r��ZIPCODE(JCC/JCG)��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Dec.28  Ver-0.1  Beta TES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Dec.29  Ver-0.1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Jan.06  Ver-0.2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Jan.09  Ver-0.3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Mar.09  Ver-0.3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Sep.14  Ver-0.4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Nov.29  Ver-0.5  AUTO_BID    FBB515 BID�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Dec.03  Ver-0.5a BugFix(rm_ms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Oct.01  Ver-0.5b Saported DJL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Apr.21  Ver-0.5c �VREQSAT�΍�@�w�b�_�Ɩ{���̊Ԃɋ󔒍s�</w:t>
      </w:r>
      <w:r>
        <w:rPr/>
        <w:t>𓊓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��q�d�p�r�`�s�v���O�����̎d�l���</w:t>
      </w:r>
      <w:r>
        <w:rPr/>
        <w:t>ꕔ�</w:t>
      </w:r>
      <w:r>
        <w:rPr/>
        <w:t>ύX�ɂȂ�A�w�b�_�[�Ɩ{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ԂɂP�s�̋�s�������Ɛ��</w:t>
      </w:r>
      <w:r>
        <w:rPr/>
        <w:t>퓮�삵�</w:t>
      </w:r>
      <w:r>
        <w:rPr/>
        <w:t>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ɑΉ����</w:t>
      </w:r>
      <w:r>
        <w:rPr/>
        <w:t>ׂ��</w:t>
      </w:r>
      <w:r>
        <w:rPr/>
        <w:t>A�r�`�s�f�e�v�c�̏o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b�_�[���Ɩ{���i����j�Ƃ̊Ԃɋ����I�ɋ�s��P�s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REQSAT @ JA6FTL &lt; JA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This is TEST-Mail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920514/2148Z @:JL1ZND.11.JENT1.JPN.AS [Chigasaki] #:5628 Z: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920515/0438 @:JF2ZOH.18.JNET2.JPN.AS SDN-GOTEMBA #:2521 Z: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-- �����ɋ󔒍s�</w:t>
      </w:r>
      <w:r>
        <w:rPr/>
        <w:t>𓊓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G4XYZ @ GB7LAN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TGFWD-0.5   Server:JE4OV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Apr.28  Ver-0.60 XFBB LINUX�ō</w:t>
      </w:r>
      <w:r>
        <w:rPr/>
        <w:t>쐬</w:t>
      </w:r>
      <w:r>
        <w:rPr/>
        <w:t>(xfbb-700g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May.04  Ver-0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,LINUX�ŁA�\�[�X�R�[�h�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L,FBB(DOS)�ŁA�o�C�i���[�̓���iBBS_TYPE�����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gfwd.ini �̍Ō��CTRL_Z���L��</w:t>
      </w:r>
      <w:r>
        <w:rPr/>
        <w:t>ꍇ�</w:t>
      </w:r>
      <w:r>
        <w:rPr/>
        <w:t>ɑΏ�  (x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�FWD_HEADER�̃^�C���X�^���v &amp; �����w�b�_�[�̃~�X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���FWD_HEADER�s���o�~�X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