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YA 1.02 Yagi Analyze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A102PAT.EXE patches the YA 1.00 Yagi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me with the first printing of the 17th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L Antenna Book.  To do the patch, put YA102PA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YA.EXE and type YA102PAT.  YA102PA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YA 1.01, an earlier update for YA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A 1.01 recomputed Yagi response in two situation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should have but didn't.  The first was when you tab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atching network that used a different driven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  The second bug occured when you brou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Menu but didn't change a frequenc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gi response needed to be recalculated, YA 1.00 neglec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Finally, YA 1.01 let you enter any non-tip tap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that caused the overall element length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bounds.  YA always readjusts tip length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electr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A 1.02 corrects a very minor problem with M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ce (bottom display line) and makes a minor cosmet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ersus-frequency graphs.  It also provi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for obtaining information about the YO Yagi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HERCULES.EXE driver for monochrome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in YA.DOC was inadvertently left off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 with the first printing of the 17th edition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.  However, you can substitute MSHERC.COM. 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PAGAT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ally, YA.DOC said that you could speed YA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0% by disabling your memory manager.  Actually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low YA to run up to three times fast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questions or help with YA, please contact the AR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