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@WW          de:DL4MFM 20.07.91 02:36 100   29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CTIAR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L4MFM @ DB0O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CT's CQ WW DX Contest-Log to IARU HF WORLD Championship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CTIARU.EXE converts the K1EA CT CQWW &lt;LOG&gt;.ALL 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RU-Log (also for ASCII-File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nstead of the CQ-Zone the ITU-Zone in the zone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s &gt; 40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ciety-abbreviation of HQ-stations log on a piece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&lt;FILE&gt;.ALL from CT (with WRITELOG-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true ASCII-file where you save the HQ-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HQ-report which you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not log the club-abbr. in the zone-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Q.STN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at file with your textsystem, you HAVE to u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HQ.S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o us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ALL&gt;&lt;BLANK&gt;&lt;SOCIE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0HQ D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73DX MRASZ</w:t>
      </w:r>
    </w:p>
    <w:p>
      <w:pPr>
        <w:pStyle w:val="PreformattedText"/>
        <w:bidi w:val="0"/>
        <w:spacing w:before="0" w:after="0"/>
        <w:jc w:val="left"/>
        <w:rPr/>
      </w:pPr>
      <w:r>
        <w:rPr/>
        <w:t>YP0A 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: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:  '---------------- Club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'------------------- O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--------------------- HQ-call starting in column 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Starting Th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wctiaru &lt;FILE&gt; &lt;ZONE&gt; 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wctiaru iaru91 28 SO/CW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:    '----------------- YOUR category (SO/MIXED, SO/SSB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:    '---------------------- YOUR ITU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'--------------------------- File-Name (IARU91(.A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---------------------------------- 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.ALL     -      Your ASCII-Log fro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.WCL     -      Your W'Championship-Log from QWCTIAR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.WCS     -      Your W'Championship-Summary from QWCTIAR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Q.STN         -      Your HQ-callsign &amp;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GM works good with my cw-log. I thin it also will work with 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 specialties in YOUR log but not in mine then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me if you have any trou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, Mario, N0LAZ (DL4MFM @ DB0BQ)  07/17/91 - 20:57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