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-TFKISS- TheFirmware TNC Softwar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Wahl, DL4YBG (last change: 20.10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.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 is based on TheFirmware by NORD&gt;&lt;LINK, license polic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rght.txt' in this archive. ALAS is a german license for ham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thing of the AXIP-interface is taken from AX25IP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Westerhof KA9WSB. His copyright notic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pyright 1991, Michael Westerhof,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software may be freely used, distributed, or modifi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is footer 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D change code was written together with Joachim, DL8H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 decoding code was written by Rene, DG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de and all adaptions are written by me. I put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cense policy of ALA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, my hostmode terminal program needs a TNC with TheFirmw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ial interface. There are some applications, whe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NC or PR-controller software is not compatible to TheFirm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hostmode, but does support KI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terface is not on a HF-frequency, but a TCP/IP-ba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net or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NT together with DPBox shall be used directly connected to a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ISS mode (hopefully with CRC) a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applications, TFKISS was written. It is in fact a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TheFirmware by NORD&gt;&lt;LINK, written for TNC2-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level interfaces were changed and adapted to Linux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side a KISS- and an AXIP-interface take the place of the HDLC/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host connection is changed to a direct console interfa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) and a socket interface (for T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TFKISS in several combinations. The radio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KISS interface, an AXIP interface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side a simple terminal mode can be used (nice for first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ocket interface to work together with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General configuration (tfkiss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earched in the current directory and if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parameters which can be defi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_active</w:t>
        <w:tab/>
        <w:tab/>
        <w:t>must be set to 1, if KISS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xip_active</w:t>
        <w:tab/>
        <w:tab/>
        <w:t>must be set to 1, if AXIP interface sha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dir</w:t>
        <w:tab/>
        <w:tab/>
        <w:t>directory path where all tfkiss files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data/log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rocfile</w:t>
        <w:tab/>
        <w:t>name of file containing the process id of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FKISS process (for use with BOX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errfile</w:t>
        <w:tab/>
        <w:t>name for logfile to which logging data,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parafile</w:t>
        <w:tab/>
        <w:t>name of file where TFKISS will store internal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ers (callsign, txdelay, e.t.c.) a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the following values i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socket</w:t>
        <w:tab/>
        <w:tab/>
        <w:t>defines name of socket which is used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NT. The socket is defined by a valid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name does not start with a '/', 'tfkiss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dd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extsocket</w:t>
        <w:tab/>
        <w:t>defines name of socket which is used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NT. The socket can be an UNIX- or an IP-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x-sockets are defined by 'unix:&lt;pathnam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-Sockets by &lt;IP-address/name&gt;:&lt;port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id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: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ix:/usr/local/dptnt/tfkiss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: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lhost:5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la.blub.org: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fkiss_socket and tfkiss_extsocket are left blank, TFKIS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arameters for KIS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ice</w:t>
        <w:tab/>
        <w:tab/>
        <w:t>device used for a KISS interface, a serial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other tty-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lockfile</w:t>
        <w:tab/>
        <w:t>lockfile to lock the KISS devic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</w:t>
        <w:tab/>
        <w:tab/>
        <w:tab/>
        <w:t>baudrate used on KI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dup_on_dama</w:t>
        <w:tab/>
        <w:t>set to 1 for better DAMA performance, allow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swer on the poll of the DAMA master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isstype</w:t>
        <w:tab/>
        <w:tab/>
        <w:t>type of KISS which shall be used on KISS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: normal KISS withou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RNING: This is HIGHLY insecure! You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on the serial line WITHOUT kn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this only for testing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: SMACK, KISS with CRC16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an Schiefer, DL5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: RMNC-KISS, KISS with CRC a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XNET digipe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There is NO autoprobing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onnected KISS device. You hav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rrect mode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parameters for AX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kiss_axipconfig</w:t>
        <w:tab/>
        <w:t>name of file which will contain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rning AXI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_act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(1) or disable (0)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p_act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device used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 on device for ki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tch kiss-tnc to fullduplex if DAMA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_on_da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nfig/stat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dir /work/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taining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rocfile tfkiss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 fil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errfile tfkiss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ve file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parafile tfkiss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X-socket for connection to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socket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-file for ax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_axipconfig tfki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of KISS on kiss port: 0: KISS, 1: SMACK, 2: RMNC-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XIP configuration (tfkis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XIP configuration is defined in this file, which layou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original AX25I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cket</w:t>
        <w:tab/>
        <w:tab/>
        <w:t>give mode of operation, several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: AXIP according to RFC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dp: transport of AX25 data via an udp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f no port is given, 10093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e</w:t>
        <w:tab/>
        <w:tab/>
        <w:tab/>
        <w:t>defines the mode of operation of the AXI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FK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nc: data is given transparently to/from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gi: data is digipeated using call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y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ycall</w:t>
        <w:tab/>
        <w:tab/>
        <w:t>digipeater callsign, only needed if mode dig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level</w:t>
        <w:tab/>
        <w:tab/>
        <w:t>logging function for debugging purposes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will be put to file defined by tfkiss_er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e</w:t>
        <w:tab/>
        <w:tab/>
        <w:tab/>
        <w:t>defines routing data, gives network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ransport type for AX25 call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default route &lt;callsign&gt;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defaul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default route is defined, no data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available KISS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fkis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tfkiss/ax25i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select active socke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ocket &lt;ip/udp&gt;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lect the mode of operation. (digi or t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lected digi, you must define a callsign. 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c mode, the callsign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n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0 -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1 - config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2 - major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3 - major events, errors, and AX25 fram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level 4 -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some routes.  One example routes all traffic for callsign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host named nexthost.bla.blub.  You can defin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&lt;callsign&gt;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z next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y-5 otherhost.bla.blub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b0zzx-2 localhost udp 1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atch-all is provided: this line sends all calls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d in the routing tables to otherhost.bla.blub. 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great care -- the host on the other end may not appreci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route default &lt;hostname&gt; [udp] [udp-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te default otherhost.bla.b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can be given at startup of tfkiss to change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fkiss [-i &lt;init-file&gt;] [-s &lt;tfkiss-socket&gt;] [-u] [-r] [-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-i</w:t>
        <w:tab/>
        <w:t>defines a different init-file instead of tfkis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-s</w:t>
        <w:tab/>
        <w:t>defines a socket for the interface with TNT, even if tfkiss_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u</w:t>
        <w:tab/>
        <w:t>ignores an existing lockfile for the KI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r</w:t>
        <w:tab/>
        <w:t>ignore and delete all parameter values stored in tfkiss_par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t</w:t>
        <w:tab/>
        <w:t>startup on console instead of using the socket to T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fkiss_socke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nish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FKISS two way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 give the command QRES, which, in contras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-software, will only terminate the program, all parameter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, txdelay, e.t.c. will be saved in tfkiss_para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cket interface to TNT is used, simply send a SIGTERM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('kill &lt;tfkiss-process-ID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tensions to The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Parameter for txtail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SS mode a value for the time between the last character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LC controller and the switch off of the transmitter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is called 'txta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led by the new extended TNC command '@TA'. The metr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10ms, 4 means a txtail of 4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Parameter for chang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applications, like broadcast or TCP/IP different P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 The PID can be changed using the new extended TNC command '@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r this command is the PID value in decimal. The P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only on the currently select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nformation about a changed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station use a different PID than the default one 240 (0f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status message will inform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D changed to (EF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Decoding of frames in internal FLEXNE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 digipeaters use a special format for communication. Only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7 Bytes) is used to define source and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ly encoded address field is displayed in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contact with me us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: DL4YBG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wahlm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http://www.snafu.de/~wahl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, DL4YB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