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1. Introduc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rPr>
        <w:t>The X.25 protocol was developed by a committee of the International Standards Organisation (ISO) from 1977 onwards. It’s creation was brought about by the perceived need to produce a vendor independent networking protocol in a world where IBM and DEC were dominant and each offered a proprietary networking system incompatible with everyone else. While it is true that the TCP/IP protocol suite was available</w:t>
      </w:r>
      <w:r>
        <w:rPr>
          <w:rStyle w:val="FootnoteCharacters"/>
          <w:rStyle w:val="FootnoteAnchor"/>
          <w:rFonts w:eastAsia="Arial" w:cs="Arial" w:ascii="Arial" w:hAnsi="Arial"/>
        </w:rPr>
        <w:footnoteReference w:id="2"/>
      </w:r>
      <w:r>
        <w:rPr>
          <w:rFonts w:eastAsia="Arial" w:cs="Arial" w:ascii="Arial" w:hAnsi="Arial"/>
        </w:rPr>
        <w:t>, it too was seen as proprietary, in this case to the American Department of Defense and therefore outside of the international standards frame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pecification of the protocol was put into the hands of the CCITT (Comité Consultatif International de Télégraphique et Téléphonique) which is itself a part of the ITU (International Telecommunications Union) which is an agency of the United Nations. The CCITT has members from interested parties within the telecommunications industry, with greatest weight being given to the representatives of national telecommunication providers such as the GPO (later BT) in Britain. It is for this reason that much of the semantics and reasoning within the X.25 specification is couched in terms more in keeping with telephones than modern networking practice, and in particular that of the network provider rather than of the network us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X.25 was released, it was confidently expected that it would become the dominant networking standard for the world, superseding the existing proprietary networking systems. A short while before the release of X.25, the ISO (International Standards Organisation) had published the Open Systems Interconnection Basic Reference Model and outside observers would probably have expected the new standards to supersede all previous work in the area. X.25 was keenly taken up by the telecommunications providers who had helped with its design and many customers followed suit. Almost all of the hardware and software manufacturers offered products that followed the X.25 standard, even the Internet community took X.25 seriously as witnessed by early RFC’s and IEN’s describing methods of providing a similar set of services on both networking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ritish academic community were amongst the most advanced in this area because of the use of X.25 almost exclusively for connections between academic sites. A number of X.25 specific applications were designed for this environment, including a batch file transfer system named NIFTP, which it was claimed at the time was superior to the Internet based FTP protocol. Indeed it was only by using an X.25 link down to University College London that access to the Internet was possible from British academic sites until the early 1990’s. Since that time the Internet has expanded at a rapid rate and the use of X.25 in that environment has almost completely disappeared. The legacy of this use of X.25 has been a rich set of tools and applications that provided standard OSI ser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25 is still very much alive in the telecommunications field as it offers facilities and controls unavailable to the Internet protocols. While there is no doubt that X.25 will never become dominant as it may have once appeared, it is nevertheless still a very widely used protocol and within certain niche areas it will remain predomin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of the reasons why X.25 never became dominant is because the official specification was only available commercially. The money raised from its sale was ploughed back into funding the committees that specified X.25. This meant that potential implementers had to pay a relatively large sum of money before being able to start implementation. In the early 1990’s the CCITT experimented with making a number of its standards available electronically for free on the Internet. This experiment was stopped in 1994 but not before many of the specifications were made available by CD-ROM companies for only nominal cost. Alas by the time this experiment occurred, the Internet protocols had become overwhelmingly popular and had begun to dominate the networking world.</w:t>
      </w:r>
    </w:p>
    <w:p>
      <w:pPr>
        <w:pStyle w:val="Normal"/>
        <w:rPr>
          <w:rFonts w:ascii="Arial" w:hAnsi="Arial" w:eastAsia="Arial" w:cs="Arial"/>
        </w:rPr>
      </w:pPr>
      <w:r>
        <w:rPr>
          <w:rFonts w:eastAsia="Arial" w:cs="Arial" w:ascii="Arial" w:hAnsi="Arial"/>
        </w:rPr>
        <w:t>The X.25 specification is not a particularly easy document to read. Contrary to expectations, it does not make great use of diagrams and tables that help to explain the workings of the protocols that it contains. Instead the document makes use of many ambiguous English descriptions of the actions that should take place, allied with a complete lack of fluency in its prose descriptions, make for a very confusing document. It is a wonder that any correct X.25 implementations have ever been cre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pecification has gone through a number of revisions over the years, in 1980, 1984, 1988 and 1992. In that time the protocol has changed in subtle ways with many more optional facilities being provided at the behest of individual telecommunications providers, to legitimise their methods of working. Most of these additions have little effect on the protocol from the implementers points of view. Interestingly, following the four year cycle of revisions to X.25, it would indicate that their would be a new revision in 1996, at the time of writing in 1997, no such revision has appea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of the aims of this project is to convert the X.25 specification into a more formal framework, and in the process simplify the overly complex manner in which the original specification describes the protocol. Once this has been completed then the protocol is to be  implemented using the C programming language as part of the freely available Linux operating system.</w:t>
      </w:r>
    </w:p>
    <w:p>
      <w:pPr>
        <w:pStyle w:val="Normal"/>
        <w:rPr>
          <w:rFonts w:ascii="Arial" w:hAnsi="Arial" w:eastAsia="Arial" w:cs="Arial"/>
        </w:rPr>
      </w:pPr>
      <w:r>
        <w:rPr>
          <w:rFonts w:eastAsia="Arial" w:cs="Arial" w:ascii="Arial" w:hAnsi="Arial"/>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rPr>
        <w:t xml:space="preserve"> </w:t>
      </w:r>
      <w:r>
        <w:rPr>
          <w:rFonts w:eastAsia="Arial" w:cs="Arial" w:ascii="Arial" w:hAnsi="Arial"/>
          <w:sz w:val="16"/>
          <w:szCs w:val="16"/>
        </w:rPr>
        <w:t>This is strictly speaking incorrect, TCP did not appear until the early 1980’s, its predecessor NCP was in use at that tim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12:55:00Z</dcterms:created>
  <dc:creator>Jonathan Naylor</dc:creator>
  <dc:description/>
  <dc:language>en-US</dc:language>
  <cp:lastModifiedBy>Jonathan Naylor</cp:lastModifiedBy>
  <dcterms:modified xsi:type="dcterms:W3CDTF">1997-05-19T12:02:00Z</dcterms:modified>
  <cp:revision>26</cp:revision>
  <dc:subject/>
  <dc:title>Introduction</dc:title>
</cp:coreProperties>
</file>