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MDCMT.EXE  Version 09239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LMDCMT (TeLeMetry DeCoding Modified for Time) is a speciall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opular Microsat telemetry decoding program TLM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decodes, captures, and displays telemetry data from  PAC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O-16), LUSAT (LO-19), WEBER (WO-19), and ITAMSAT (IO-26).  Use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of using a default telemetry display screen or can 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isplays using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also allows recording data which compares  the  spac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against the user's computer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MDCMT [C] [D] [T] [/B] [/T] [/R] [E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Select COM Port               COM2:9600,N,8,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      Using Desqview                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         Record Time Data              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         Set Break Delay               /B5  (5 second delay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         Set Transmit Delay            /T10 (10 second delay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R         Set Restart Delay             /R60 (60 second delay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         Set End Delay                 /E1  (1 second delay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         Display Help                  ?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LMDCMT COM1:4800,N,8,1 /R35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 Port 1, 4800 baud, No Parity, 8 bits, 1 stop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rt Delay of 40 secon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U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files with the telemetry decoding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SA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USA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MS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se  files control the telemetry screen display format and  ar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M2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2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2A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W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LTL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MDCI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SAT, WEBERSAT, LUSAT, and ITAMSAT telemet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mateur and educational use only.  Commercial users should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9ANQ@amsat.org for information on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