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leText Server V1.1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npack Versions &gt;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kunzip the tele.zip into your \winpack\extern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 tele.cfg and set the path up to your \winpack\exte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n type copy tele.cfg c:\dos (If no dos directory do md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 100.pag to set up your front page save it t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ation is complete config file is in c:\dos\te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not connected to anybody type /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 can be accessed remotely by again typing /t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quit i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to create a new page is copy a curren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age n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999.PAG 123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page 123 just as long as you have pag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edit 123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&amp; Ti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ake sure you have a \ (slash) at the end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 te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f you keep getting 73 come back from the server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server with \tele. Check the above comment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100.pag in your exte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to Andy. G7OCW @ 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emplates are modified from FBB's teletext ser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