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ABOUT THE PROGRAMMATION OF C_FILTER FOR FBB OR CON_FILT FOR 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D2 ALGHORITM, THE STANDARD FIVE LETTERS REQUEST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exist some programs like tsthost that may  automatically  de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est, with the standard method, or md2 system, or both. Exi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sr, like sendpass, that do the same thing. To  ensure  the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programs and tsr, is  very  important  that  the  filte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some standard rules whek ask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program can generate standard 5 letters password,  md2 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BUT, if both password  will  be  generated,  the  standard  5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be precede the md2 request. This is not rilevant for tsthos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some program that do not known he md2 system, so they failur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 will be ask before the standard method. This is a  corrected 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11 22 33 44 55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password request is made by 5 random number, the user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s in its password. A little example: If the  user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CDEFGHLMNO and the program ask for 1 4 6 2 3, the user must return ADF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D2 request instead, start with a square open brackets, next 10  let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a square closed bracket. In this mode the  terminal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ssword decoding can detect if  there  are  a  standard  and/or 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detect and decoding a standard password is simple. But how treat an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ter program generate 10 (always 10) rand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10 characters will be send to the user, enclosed in square bra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ter will append to this characters, the entire passwor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sult string will be passed to the md2 coding system; md2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16 characters will be transformed in a literal HEX value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yte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0123456789 is  the  random  data,  ABCDEF  the  user 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ABCDEF will be passed to the md2 algh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assword decoding program of the  connected  user,  whe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aracters enclosed in square brackets, recognize that the system use an 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so strip the square brackets from receved data, append to  thi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ssword, (the same known on remote bbs naturally hi), pass the 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2, and obtain 16 characters. This 16 characters will be converted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HEX notation, 32 byte long, and will be send to the bbs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program, when receive a string long exactly 32 byte, det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nswer with the md2 system, so compare the 32  received  by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culated md2 alghoritm, accept connection if equal,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d string is not long exactly 32 byte, the  filter  program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ke a normal 5 let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assword coded withthe MD2 algoritm is simple. Here is a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d2cod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Y PASS IS A VARIABLE THAT CONTAIN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ypass[]="ABCDEFGHLMNOPQRSTUVZ", tmp[100], var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D2dige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IME FUNCTIN, I AM SURE TO HAVE ANY TIME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=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TRANSFORM THIS NUMBER IN TEN NUMBER, LITER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var,"%010.10ld",tim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D2 WILL BE EXECUTED ON A STRING THAT START WITH THE LITER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END WITH M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tmp,"%s%s",var,myp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PROCESS THE RESULTING STRING WITH THE MD2 ALGORITM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ED LIKE 16 BYTE IN MD2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Init(&amp;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Update(&amp;context,(unsigned char *)(tmp),strlen(t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Final(MD2digest,&amp;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TRANSFORM THIS 16 BYTES IN HEX LITERAL NOTATION, 32 BY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0;i&lt;16;i++) sprintf(&amp;tmp[i*2],"%02x",MD2diges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\nCoded password is: %s\n\n",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even the filter program than the user have the sam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ter program is sufficient send to the user the literal variable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received VAR, that remember must be send included in square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the same process of the filterng program, and return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. This program will next compare the answer of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ts process. Is pratically impossible to trick the md2 algorit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