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8BPQ Hostmode Emulator, and its use wit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vision of NET (PE1CHL version) offers the option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8BPQ rev 4.xx NET/ROM switch.  This feature can be used to connect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 to NET, offering an error-free connection of such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network and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BPQ NET/ROM switch offers a simple hostmode interfac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applications to access the NET/ROM switch.  The popular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pability of using this host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G8BPQ has written a number of TSR programs that emula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 interfaces, like WA8DED, so that programs that do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8BPQ hostmode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ET can emulate the G8BPQ hostmode, it is possi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s with the NET/ROM switch i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BPQ Hostmode Emulator for NET consists of two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SR program, G8BPQ.COM, offering the G8BPQ Hostmod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pplications (BBS, Cluste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part of NET.EXE which interfaces to G8BPQ.COM and handl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go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BPQ switch software package, version 4.06, is also requir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will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ple programs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Hostmode Emulator is loaded as a TSR *before* DESQview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therefore be called from each DESQview window.  NE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one of the windows, and the other applications ca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ardware/softwar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+   +---------------+ 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|               |   |               |   |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|      NET      |   |   F6FBB BBS   |   |   DX-Cluster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|               |   |               |   |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+   +---------------+ 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-------------------------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|                      DESQview/386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-------------------------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-------------------------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|                 G8BPQ Hostmode Emulator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+----------------------------------------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386/486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PCs interconnected using a NetBIOS-compatib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ach application runs on its own PC, which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386 system.  NET also runs on a pc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s are interconnected using some LAN that provides a NetBIO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8BPQ Hostmode Emulator is loaded on all PCs, after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ardware/softwar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***********************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  *                     *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|  *  *  |               |  *  *  |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NET      |  *  *  |   F6FBB BBS   |  *  *  |   DX-Cluster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|  *  *  |               |  *  *  |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G8BPQ Hostmode |  *  *  |G8BPQ Hostmode |  *  *  |G8BPQ Hostmode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Emulator    |  *  *  |   Emulator    |  *  *  |   Emulator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NetBIOS LAN  |  *  *  |  NetBIOS LAN  |  *  *  |  NetBIOS LAN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---------------+  *  *  +---------------+  *  *  +---------------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  *                     *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***********************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</w:t>
        <w:tab/>
        <w:t xml:space="preserve">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LAN (Ethernet, ARCnet, Token-rin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x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ix these two methods, e.g. running BBS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on one system, and connect it using a LAN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unn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"G8BPQ.COM" should always be loaded *after* any Net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 and initialized, and *before* NET, BBS o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eleased version of the G8BPQ Hostmode emu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the use of a LAN, so only the first configur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Multiple programs running under DESQview) can be us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fine the access to the G8BPQ Emulator from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check for presence of one or more AX.25 ports in the range 1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ccess to up to 8 different applications.  These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application numbers 1-8.  (Not very convenient, but port number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in use for other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BPQ has assigned the application numbers 1=BBS 2=SYSOP 3=REMOT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ally does not matter how you assign them.... 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25 ports only for the applications you want to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port 11 conn pi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port 12 conn pi0d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ine 2 applications, #1 = pi0bbs (say, an F6FBB 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= pi0dxc (say, a DX Cluster).  Of course you can select any callsig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/SSID combination should not be in use for other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.  It is also possible to restrict access to a certai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name of that interface to the "ax25 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the emulator is initialized using the "ax25 start g8bpq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"ax25 start g8bpq" statement let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 interrupt number 127.  You should provide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anged it in the BPQCFG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start g8bpq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now check if the G8BPQ Hostmode Emulator is indeed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 number, and the versions of NET and Emulator ar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ET configuration must include an active NET/RO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"netrom interface" lines must define an interface as "l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be the default interface for outgoing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8BPQ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accept incoming connects on the defined callsigns, and will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pplications that have set their application mask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pplication number.  (this is explained in G8BPQ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nects can be either directly from an AX.25 station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hat was connected to the local NET/ROM and issued a "connec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asks the emulator for an outbound connec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NET/ROM command interpreter.  It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as "Host(# call)", where # is the stream number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pplication can send any valid NET/ROM command, and it sh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nect" command to connect to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an application to directly connect an AX.25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NET/ROM.  This is because of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hostmode.  Note that a program using the real G8BP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responsible for assignment of the "application mas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tream numbers being used by each application (see G8BPQ's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application uses a given bit in the application 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number, strange things will happen.  This is not check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ecked) by the G8BPQ Hostmo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8BPQ documents the reading of the configuration file a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interrupt number to be used to access the switc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8BPQ-written programs use this file too, the "BPQCFG.BIN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used by the G8BPQ Hostmode Emulator fo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art of the emulator (G8BPQ.COM) reads the BPQCFG.BIN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, and derives some of its parameters from the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in the current directory when G8BPQ.CO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BPQCFG.BIN file, a textfile named BPQCFG.TXT is prep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and it is converted using the utility BPQCFG.EX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8BPQ.   This utility is started without parameters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 to BPQCFG.B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parameters are required by the emulator, but a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BPQCFG.EXE program to work correctly.  In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unused parameters have been moved to the end of the fi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zero or blan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mulator also requires some information that the real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need, some parameters are being us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an their name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have special meaning to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ALIAS</w:t>
        <w:tab/>
        <w:t>Used as NetBIOS name for a client emulator (on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IAS</w:t>
        <w:tab/>
        <w:t>Used as NetBIOS name for a server emulator (on NE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QUAL</w:t>
        <w:tab/>
        <w:tab/>
        <w:t>Used as NetBIOS adapter number (usually will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OUTES</w:t>
        <w:tab/>
        <w:t>Maximal number of client emulators that can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</w:t>
        <w:tab/>
        <w:tab/>
        <w:t>Value of PACLEN reported to application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INDOW</w:t>
        <w:tab/>
        <w:t>Value of WINDOW reported to application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IRCUITS</w:t>
        <w:tab/>
        <w:t>Number of strea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ab/>
        <w:t>Bitmask indicating which applications will have "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", i.e. small packets sent by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bined into larger packets up to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Version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URATION FILE FOR G8BPQ SWI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rogram which converts this text fil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 is currently very crude -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dit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configuration file has been stripped d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those parameters required for the G8BPQ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 used with PE1CHL-NET.  Processing it with BPQ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ould result in a 3072-byte file, and n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BS and NODE flag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ystem where BBS is running should have BBS=1  ('Cli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ystem where NET is running should have NODE=1 ('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, when running BBS and NET together under DesqView: BBS=1 and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n using separate machines:</w:t>
        <w:tab/>
        <w:t>BBS machine has BBS=1 N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NET machine has BBS=0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ollowing four fields are only used in a LAN (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vironment. When using a single machine, leave the ALIAS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IAS fields are used for NetBIOS names.  NODEALIAS alway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ame of the NET machine.  BBSALIAS is only set at the mach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run the client applications (i.e. those that have BBS=1, NOD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machine should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BSQUAL is used to specify the "adapter number" of the NetBIO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ROUTES is only used on the server, and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client machines that can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L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QU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O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DECALL defines the default callsign, used on outbou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explicit application (APPLMASK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BSCALL defines the callsign used on outbound conn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pplic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ALL=PE1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L=PE1CHL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TERRUPT=127 ; Sets the Interrupt used to access BPQ Host Mod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normally be 127, but may be changed if this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other software. BTRIEVE seems to use 127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using it, try INTERRUPT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=1</w:t>
        <w:tab/>
        <w:tab/>
        <w:tab/>
        <w:t>; Set this to 1 when DesqView present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=128</w:t>
        <w:tab/>
        <w:tab/>
        <w:tab/>
        <w:t>; REPORTED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INDOW=10</w:t>
        <w:tab/>
        <w:tab/>
        <w:tab/>
        <w:t>; REPOR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IRCUITS=64</w:t>
        <w:tab/>
        <w:tab/>
        <w:tab/>
        <w:t>; NUMBER OF STREA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55</w:t>
        <w:tab/>
        <w:tab/>
        <w:tab/>
        <w:t>; PACKET BUFFERS - 255 MEANS ALLOC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S POSSIBLE - NORMALLY ABOUT 13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N OTHER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255</w:t>
        <w:tab/>
        <w:tab/>
        <w:tab/>
        <w:tab/>
        <w:t>; This value determines for whi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ransmit packing is present (i.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hort packets will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'COMBIOS'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ection defines the virtual TNC's that the cod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basi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=n</w:t>
        <w:tab/>
        <w:tab/>
        <w:t>; COMBIO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PPLMASK=nn</w:t>
        <w:tab/>
        <w:t>; Defaults to 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APPLFLAGS=nn</w:t>
        <w:tab/>
        <w:t>; Defaults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e APPLS.DOC for details on use of APPLFLAGS and APP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TNC2 applications are supported throug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information on using KISS or DEDHOST applications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  <w:tab/>
        <w:t>Dont try to define more than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=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FLAGS=4</w:t>
        <w:tab/>
        <w:tab/>
        <w:t>; NO 'CONNECTED'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necessary parameters (for this purpose) that *have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t to some value (or BPQCFG will comp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e'll set them to dummy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NTER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K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CTEX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D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TER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3TIMETOL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4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4RETRI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4TIMEOU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K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QU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INTER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IN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M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