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TTERY Program For N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rver (REQSVR) server allows a remote user to reques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ers which are available for use on an NNA BBS. To use this ser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nds a message addressed to REQSVR (the subject and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ignored). The server is then triggered and genera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ntents of the SERVERS.BBS file, which is then s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QSVR server, copy the REQSVR.EXE file into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ext, edit the SERVERS.BBS file in the SERVER directory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SVR    Request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elp file for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