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TS.EXE is a simple BBS usage statistics utility maily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made available to users. It should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TILS.BBS file for SysOp use only OR in the OSPROGS.BBS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users to have access. DO NOT enter STATS.EXE in both files. If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ROGS.BBS it will be available to users an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STATS at the BBS prompt will give details of the BBS us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7 days providing you have 7 days worth of logs available. If no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w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