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x 16 Matrix pass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atrix you have been supplied with will look something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s 6 ~ - W e h g _ &lt; 3 a . 9 (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% f l s H Z M % ] S G H ? ` T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A { l j 4 j E N T ` + I a M M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k F / 3 z o , K C E . ^ E @ D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0 ( Q ( &amp; ' C j V p T B t U )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] D 3 h _ X q l t ] | N x \ 2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8 E R f ^ 1 F ` [ N = { 2 } K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g d U O ] I y ) Z t I ) N B @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) V Z &gt; F . 1 { f C U z 4 )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w w ? + d F 9 f M k t x O &gt; U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i B @ M { 2 H &amp; M ~ Z l w X 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k &gt; ; 0 b p [ D 3 &lt; Y = Y # 4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B O Y d W m i 4 Q . X W T r 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L @ i c Z &lt; : B 4 | x { 0 o 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g _@ q 3 ) $ # H a 5 ? ? x J q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i d $ k | &lt; V r ) f } C L q h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YOU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e matrix is numbered 0 to F down and 0 to F across.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plied with may not have the numbering but is show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 If your matrix is not numbered in this way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 you number it and draw lines down and across to form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send or delete a message from the BBS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@. The BBS will respond with six pairs of numbers/letter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to at least three number/letters and replac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mmy replies. For example you can respond correctly to the first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th and enter a dummy for the second, fourth and fifth.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to all six pairs if you wish. The minimum MUST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pli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if the BBS was to send A1 34 71 45 B3 80. The first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down and the second is across so A1 = B, 34 = z, 71 = d, 45 =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= 0, 80 = ) So to respond correctly to all six prompts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'0). But you could send Boe'0) with the o and e being dummy repl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e matrix is case sensitive so if a reply is "A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"a".  It does not matter which you reply correctly to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a minimum of three correc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is given that the password has been accepted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sponded incorrectly you will be told a password is requi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enter * to abort the message and re enter @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