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Notes on the KE0WO D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leasing my Hambase servers I received requests for a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rver/DX callbook server for the F6FBB BBS.  The problem I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j-Com discontinued their DX database and there seemed to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ckages among the abundant US callbook databases. 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Hambase servers found that the W6GO list produced an electroni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problem is they wouldn't license it for BBS use, j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so I was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mmer I found various sources on the Internet to g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uch as the canadian callsign database and a DX QSL in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put this data into a format that a server could access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my dx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feedback I got from this program indicated user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dd/change info in the database.  I was also curious to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s a programmer,  so during the month break from school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info on the internet and have rewritten my server/llo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ut the data in a new format that wastes less spac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 used.  I also decided to make the package capable of sha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tems running my or a compa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ckage is aimed at F6FBB BBSes.  While a program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dos command line is provided.  You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6GO digital QSL manag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free, non-commercial program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dime for, the installation is all manual.  There is no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or batch file.  Fortunately installation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k/make a directory on your hard disk where the DX data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urposes I will use the D:\KE0WODX directory,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made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reate the D:\KE0WODX directory and add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0WODX=D:\KE0WO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Make sure to reboot so that it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use an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KE0WOBIN.ZIP to a directory of your choosin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 just put the programs in the \FBB\BIN directory my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access to the database from the command line of your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opy the DXPG.EXE program to \FBB\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s-is it contains DX, DXMISC, NEWDX, U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, and the canadian call listings, then unzip WODATA1.ZIP and WODATA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:\KE0WODX directory.  You will not use the RAWDATA1.ZIP and RAWDATA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a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 O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ll of the data installed due to limited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ndancy with another  callbook software package you  have,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contents of WODATA1.ZIP if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callsign data and WODATA2.ZIP if you wish to install the DX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XMISC data, then NEWDX data or the US club callsign data. 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lf explanitory as to what file has what data.  You then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\KE0WODX directory and run BUILDDAT [path\filename]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ata file you wish to install.  This is a time consuming process!!!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X-33 with 4MB ram running SMARTDRV took over 3 hours to instal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more than one thing, you may want to make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the order of DXMISC, NEWDX, DX, CLUBCALL, CANADA,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do not want to  install.  Again,  you ONLY have to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 you do not want everything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as designed to run on a F6FBB BBS.  To install this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simply add the following lines to the end of the INIT.SR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DX   DX             Search the D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DX             Search the D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e DX.EXE file in your \FBB\BIN directory so that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rver, send a message to REQDX.  The subject can contain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separated by either a single space or comma (,). 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contain more callsign to look up.  One callsign per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of 50 callsigns allowed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0WOD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X program is included to allow command line access to the data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e format is KE0WODX call call call call call call c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several calls, the information can scroll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t, so you might need to put a | MORE after the last c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DX call call call call call call call call call call call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P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un as a PG program under the F6FBB BB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XPG.EXE to the \FBB\PG directory.  Next time you boot up the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PG call call call ca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 prompt will access the DX data and print the res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end it over the air to the user.  If the paging option is 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send XX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name this program to DX when it is in the \FBB\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 to just enter DX to look up callsigns.  The drawback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ble the sysop command in FBB name DX which displays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cesses the data in the D:\KE0WODX\DATA.IN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any new info is encountered.  It writes new info to the DAT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the program tries to read the INIT.SRV file and the DX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DX Update messages to others running this pack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.NEW file before the next tim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ort the DATA.IN file.  If you give the DXUPDAT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t will search through the datafiles to see if there is a va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due to a callsign's info being changed.  This takes a LONG tim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parameter in rare situations as the additional time taken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th the disk spac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XUPDATE    or   DXUPDATE [anything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CONV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the data from files meant to be uploaded to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ode and puts the data in the \KE0WO\DATA.IN fil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ed by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XCONVRT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the program processes can be found on internet on the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ws1.sozialforschung.uni-stuttgart.de  or  141.58.162.1 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ackclus/db/updates directory as YYMMDD.QSL and YYMMDD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D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build the database from the raw data.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ost.  You may want to use this program to add data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want to include the data in the outgoing DX Up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for this would be you are entering your local users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nfo may or may not be of interest to the other peop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BUILDDAT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SERV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BBSes to send DX Update message to.  If you send DX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ystem I will recipricate.  If this program is used by more than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, then we will need to coordinate so that the HF n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 by DX Update messages going all over.  A regional serv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have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for the DATA.IN as well for any file the BUILD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DATE,UPDATED BY,data|data|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DATE,UPDATED BY,data|data|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DATE,UPDATED BY,data|data|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six digits in the YYMMDD format.  UPDATED BY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porting the information credit  (note:  most of the data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UNKNOWN for this field.  Unfortunately this info was l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data due to a bug in one of the programs I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DL1SBF is the source of the majority of the DX data).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L info or address.  | means carraige return or new line.  Max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data needs to UPPPER CASE as lower case let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abbreviation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allsign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"BURE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"P.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"SILEN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"PI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"QS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"VI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CARRAIGE RETURN/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 with DX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DX with the subject of DX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ALL,DATE (YYMMDD),UPDA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,950131,KE0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data will be put in the \KE0WODX\DATA.IN file for DX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this on a FBB BBS, be sure to look at my APPEL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 can automate the DXUPDATE operation.  For others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DXDO.BAT to use as an example for a batch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, and I am willing to release it to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I am not willing to assume any liabilty for it cr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its peripherals. (It has not done that on any machin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it on...this is just legal junk to prevent someone from hol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being generous enough to produce this serv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and DX commun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eedback 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is time I think this will be the last version.  This projec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nsuming and I do not feel it is worth my time any long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to myself I could do it, and that was the main reason I h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is data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e DXUPDATE program alone is 103K  and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96 lines of code (this program was made from scratch)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the "behind the scenes" programs I made to put data fro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into a simi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ry to fix bugs that are found as I don't want t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ime just to have the results unuseable.  I may be modify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e servers for other BBS programs if the changes are mi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using the other BBS software tell me exactly wha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rvers under their BBS software.  If someone wishes to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is project, contact me and I will tell you the dat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If you are stuck and need help,  I will try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st I can.  The best time to catch me at college will be between 8: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00 in the evening (loc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aint chance there would be another version. 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would come to be a little while ago,  but right now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ing from "burn-out"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expect that my release will be UNALTERED.  If I connect to a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software package, I expect it to be unchang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0WODX2.ZIP.  I don't want to see it as KE0WODX2.ARJ o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take the time to release this software, the least you can d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     (712) 732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:  (515) 296-9471    (later part of August, until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ecember exclude the wee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giving break.  Second 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s later part of January and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rst part of May with a wee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ring break in there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    Dean R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:  Dean R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will also try to get my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subdire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: 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softwa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4th,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January 31st, 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