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ps on operating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two paths to a certain BB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the following in my ROUTE.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B6ZVW = WB6ZVW-1 WB6ZVW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B6ZVW WB6ZV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CAL  WB6ZV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sets up an "alias" for WB6ZVW.  The other lines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reas to the alias which is then expanding to both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y pat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WB6ZVW-1 A WB6ZV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WB6ZVW-2 C WB6ZV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is implementation, you can change ports, only u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during a certain tim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 only locally generated bulleti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 put in the ACTION.BB using your call instead of AA4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old locally originated bulletins for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 B &amp; % AA4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R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move the RH command, here's an idea from Abe, N3BB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H command can be disabled (to prevent channel overloading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 "new" command called RH in the ACTION.BB file. 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_USER_COMMAND RH R $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the RH command is used it is converted into a regular 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keeps the user channels a bit less cong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ing two BBS together by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G8BPQ switch code and connect them using either the BPQ NE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r a KISS port.  Turn on CRC checking if you use KIS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you need is a null modem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privat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utting DENY_NEW_MSG in your action file, you can stop us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private bulletin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Y_NEW_MSG 1 @ USA &amp;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vents anyone from generating a private message to @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141 is generated (as signaled by the 1) and you can tail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educate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enus for telephon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t special menus for telephone callers.  Use the alternat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and set NO_LANGUAGE_PROMPT to "Y" in PARMS.BB. 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given the default language of the port.  Example of the PARMS.B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_LIST = 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_LANGUAGE_PROMPT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mode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_LANGUAGE =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 MESSAGE.BBM will be given to modem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rid of privat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minder that you might not want to exclude private messages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ing bulletin distributions.  KJ6YT @ KB6GFT uses the follow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.BB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EJECT &gt; SYSOP &amp;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 &gt; ALL* &amp;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 @ ALL* &amp;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 @ ALL* &amp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 &gt; SALE &amp; @ A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 &gt; 4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 &gt; SALE &amp; @ S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 &gt; WANT* &amp; @ A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 &gt; WANT* &amp; @ S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DENY MSG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NY_NEW_MSG &gt; SYSOP &amp;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Y_NEW_MSG 2 &gt; SALE &amp; @ A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Y_NEW_MSG 2 &gt; 4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Y_NEW_MSG 2 &gt; SALE &amp; @ S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Y_NEW_MSG 2 &gt; WANT* &amp; @ A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Y_NEW_MSG 2 &gt; WANT* &amp; @ S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Y_NEW_MSG 3 &gt; ALL* &amp;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Y_NEW_MSG 4 @ ALL* &amp;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Y_NEW_MSG 4 @ ALL* &amp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will let it  accept  messages  "SP  SYSOP  @  ALLUS"  but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"SP ALL @ ALLU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YSOP messages as addresse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wish list items is to have messages addressed to SYSOP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exactly as if they were address to the bbs callsign.  Ed, W5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e following from his ACTION.BB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_ADR &gt; SYSOP &amp; @ W5TOO =&gt; W5TOO @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 a user to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a have a non-ham that you want to let read messages but no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W5TOO sugg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NY_NEW_MSG &gt; W5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Y_NEW_MSG 9 &lt; 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JOHN is the callsign that you assign the non-ham.  This limits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ing messages to just W5TOO, the local SYSOP.  You could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and review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efore someone jumps off the deep end, the non-ham would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ia modem and not via radi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 new users to read only except sending messages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s in your action file will inhibit new or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from entering messages except those addressed to you or to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NY_NEW_MSG C U &amp; P &amp; &gt;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NY_NEW_MSG C U &amp; P &amp; &gt; AA4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Y_NEW_MSG 6 C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test for an empty fiel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YSOP asked how to test for an empty field.  @ NONE wi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or "NONE" and not an empty field.  Try using the NO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d for a test for something.  If you want to test for a bla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field,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@ =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use of =*.  = is any one character while * is anyt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nothing.  Thats why ^ @ *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=ON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B2WPA tells about setting this option in his \CONFIG.SYS fil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=ON, the editor will not work correctly.  The Control-K-C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 break, and drop you back in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bulletins to call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J8T@W8DC reports that the following line seems to prevent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messages to something that looks like a valid call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Y_NEW_MSG 5 B &amp; &gt; *@#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the "5" indicates the message to give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tail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Dupes for AMSAT, ARRL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3WGF suggests that you make sure to add the following lin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BB file to catch ARRL and AMSAT bulletins without the "offic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 number.  These lines "hold" all such bulletins that have BI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a numeral.  "Official" bulletin BIDs begin with an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@ ARRL  &amp; $ #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@ AMSAT &amp; $ #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help to reduce the number of duplicates. 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correct BID number (in accordance with the ado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) and release the message or delete it from cir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language INFO.B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4JUB has implemented multilanguage INFO.BB files.  In th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BBx files, change message #4 to match the particular INFO.BB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MESSAGE.BBF for French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4 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FO.B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copies of all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, AA6QD passes along the following line for ACTION.BB to lo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_FILE_APPEND       B:\$D$T.TFC    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him a nice log of private messages to his 1.4Mbyte floppy B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He runs the "AM" command every 3 hrs.  This gives hi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that is manageable.  At first, he only made a logfile per da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ere too large to handle.  He normally handle 100k to 150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rsonal msgs a day so a 1.4MB disk holds a lot of traf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two paths to a certain BB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the following in my ROUTE.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B6ZVW = WB6ZVW-1 WB6ZVW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B6ZVW WB6ZV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CAL  WB6ZV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sets up an "alias" for WB6ZVW.  The other lines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reas to the alias which is then expanding to both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y pat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WB6ZVW-1 A WB6ZV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WB6ZVW-2 C WB6ZV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is implementation, you can change ports, only u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during a certain tim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 only locally generated bulleti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 put in the ACTION.BB using your call instead of AA4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old locally originated bulletins for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 B &amp; % AA4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a tip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to AA4RE @ AA4RE for inclusion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