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  Copyright 1988, 1989, 1990, 1991, 1992, 1993 by H. Roy Engehausen.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All rights reserved.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of file layouts.  Its intended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rying to write servers etc.  If you are just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you can skip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server, try to keep to using IMPORT and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in and out of the BBS.  This will allow you to co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after I change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s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ign_le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_l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addr_len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len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len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len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_len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_str   = STRING[bb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full_addr  = STRING[call_sign_len + 1 + h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tr       = STRING[bi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ign_str = STRING[call_sign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str = STRING[file_name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addr_str    = STRING[h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str  = STRING[passwor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_str      = STRING[subj_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either one of two records per messag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needed to hold the distribution list.  The first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ecord number.  That number is the version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dist_max = 20;                 (* Max number of distribution lis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path_max_msgs = 254;           (* Max messages per path.  Don't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exceed 254.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path_max_route = 30;           (* Max routes per path.  Don't exce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254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msg_d_flag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         = $01;         (* Message has been forward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select  = $02;         (* Message has been selected for forward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process = $04;         (* Forward in process now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reject  = $08;         (* Bid was rejected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cancel  = $10;         (* Forward was cancelled by operato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unknown = $20;         (* Unknown route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spare1  = $40;         (* Spare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spare2  = $80;         (* Spare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msg_flag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hold         = $0001;      (* Message is in hold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read         = $0002;      (* Message has been rea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          = $0004;      (* Message has been forward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select   = $0008;      (* Message has been selected for fw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list     = $0010;      (* Distribution list attach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old          = $0020;      (* Message is old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kill         = $0040;      (* Message has been kille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process  = $0080;      (* Forward in process now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review       = $0100;      (* Message for review by SYSOP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h_receive    = $0200;      (* Hierarchial route receiv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attached     = $0400;      (* File attached to messag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bid_override = $0800;      (* No bid override allowe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bid_change   = $1000;      (* Bid has been changed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archive      = $2000;      (* Msg has been archive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disrout      = $4000;      (* Distribution routing block presen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unknown      = $8000;      (* Routed to ?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ypes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lag_type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 This is the individual distribution list entries 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dist_entry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flag    : BYTE;         (* Flags for this item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info    : bb_addr_str;  (* Where to forward to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dist_block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no      : BYTE;         (* No of item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array   : ARRAY[1..msg_dist_max] OF msg_dist_entr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 This is the file format 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number  : WORD;           (* This msg number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ype    : CHAR;           (* Type of msg -- list is belo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lag    : msg_flag_type;  (* Flags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size    : LONGINT;        (* Message siz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      : call_sign_str;  (* To addresse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_at   : bb_addr_str;    (* To mailbox addres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_h    : h_addr_str;     (* To hierarchial rout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    : call_sign_str;  (* From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_at : bb_addr_str;    (* From mailbox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_h  : h_addr_str;     (* From hierarchial rout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t_in   : LONGINT;        (* Message's date time at her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t_orig : LONGINT;        (* Message's date time at origi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no_orig : WORD;           (* Message number at origi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read   : BYTE;           (* Times read (except sysops)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bid     : bid_str;        (* Message bi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r_call  : call_sign_str;  (* Call sign of reject stat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reason  : BYTE;           (* Reason for hold/review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subj    : subj_str;       (* Subject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one record per user.  The first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word.  That number i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user_flag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trans     = $0001;     (* User is transparent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bbs       = $0002;     (* User is a BBS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abbs      = $0004;     (* User is an advanced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sysop     = $0008;     (* User can be a remote syso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adrchg    = $0010;     (* User has updated his home BBS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exclude   = $0020;     (* User is excluded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delete    = $0040;     (* User record is empty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local     = $0080;     (* User is a local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restrict  = $0100;     (* User is restricted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reg_modem = $0200;     (* User is registering via modem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emerg     = $4000;     (* User is allowed on during emergencie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pbbs      = $8000;     (* User is a personal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class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r_c_nu,         (* New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uu,         (* Unregistered user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ou,         (* Old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eu,         (* Expert user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bu,         (* BBS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rsu,        (* Remote sysop user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lsu);       (* Local sysop user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record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i_ptr  : user_index_ptr;  (* Pointer to inde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id     : call_sign_str;   (* Call sign of u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sid   : ssid_sign_str;   (* SSID of user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name   : STRING[20];      (* User's nam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bbs    : bb_addr_str;     (* Mail addre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zip    : STRING[10];      (* Zip cod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port   : CHAR;            (* User's por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class  : user_class_type; (* User clas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flag   : WORD;            (* User flag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fmt    : BYTE;            (* Format of "L"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_pac     : WORD;            (* Maximum packet siz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ast   : LONGINT;         (* Last time o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_time : LONGINT;         (* Last time "L" d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_cnt  : WORD;            (* Number of logon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n_time : LONGINT;         (* Last time "N" d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pw     : password_str;    (* Passwor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ysop_p: BYTE;            (* SYSOP password #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ang   : CHAR;            (* User languag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cr_len: BYTE;            (* Length of user'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     scree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cr_wid: BYTE;            (* Width of user'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     scree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access : access_block_type;(* User access  lv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   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PT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 information.  The firs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 block followed by the port blocks and then the f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4096 bytes long.  This file changes format a l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s have been fairl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count         : BYTE;      (* Number of port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_count           : BYTE;      (* Number of file directorie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ype_bpt       : BOOLEAN;   (*  Limit types to B, P, and 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ysop_is_in    : BOOLEAN;   (* Sysop is accepting call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ysop_bell     : BOOLEAN;   (* Sysop bell is on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p      : BOOLEAN;   (* Gen BID for P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t      : BOOLEAN;   (* Gen BID for T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blank  : BOOLEAN;   (* Gen BID for _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p     : BOOLEAN;   (* Translate "S" to "SP"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b     : BOOLEAN;   (* Translate "S" to "SB"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hold_dupe_bid  : BOOLEAN;   (* Hold duplicate bids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kill_bbs_error : BOOLEAN;   (* Disconnect BBS on any erro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direct_display : BOOLEAN;   (* Write direct to display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direct_snow    : BOOLEAN;   (* Avoid snow on CGA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rename_k       : BOOLEAN;   (* Rename kille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error          : BOOLEAN;   (* Log minor error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mono_tcb_trace : BOOLEAN;   (* Special monochrome TCB trac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race          : BOOLEAN;   (* Run trac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mon_time_stamp : BOOLEAN;   (* Time stamp monitor data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bs_see_p      : BOOLEAN;   (* Allow BBS to see "P" message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lready_conn   : BOOLEAN;   (* Duplicate connect check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ime_status    : BOOLEAN;   (* Update status line on time tic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own_in_bcst    : BOOLEAN;   (* Own call in BCST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yapp_state     : BOOLEAN;   (* Show YAPP state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how_binary    : BOOLEAN;   (* Show binary data during s/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uppress_pfx   : BOOLEAN;   (* Don't show prefix on LO scree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how_mismatch  : BOOLEAN;   (* Show mismatch during forward scrp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uto_hlookup   : BOOLEAN;   (* Do HLOOKUP each forward cyc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extend_timeout : BOOLEAN;   (* Extend timeout on port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personal_bbs   : BOOLEAN;   (* Personal BBS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alt_header  : BOOLEAN;   (* Alternate header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end_sid_alwys : BOOLEAN;   (* Always send SI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fill_blank_bbs : BOOLEAN;   (* If @ BBS is blank fill from us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lang_prompt : BOOLEAN;   (* Language prompt control in regist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full_review : BOOLEAN;   (* If on, bypass full screen revie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bbs   : BOOLEAN;   (* If on, set the default to bbs = '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utoset_to_bbs : BOOLEAN;   (* If on, set the default to bbs to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that user's home BBS if any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_mode  : op_mode;        (* Operation mod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ask_no   : BYTE;           (* Maximum number of task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sign  : call_sign_str;  (* Call sign of BB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bid   : call_sign_str;  (* Call sign of BBS for bid purpo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sign    : call_sign_str;  (* Call sign of SYSO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addr  : bb_addr_str;    (* Address of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h     : h_addr_str;     (* Hieararchical addess of this BB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name  : STRING[15];     (* SYSOP name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loc   : STRING[25];     (* Location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file_name: PATHSTR;        (* USER control file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file_name : PATHSTR;        (* MSG control fil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file_dir  : PATHSTR;        (* Directory for the msg file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_fn       : PATHSTR;        (* File name for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ss_fn   : PATHSTR;        (* File name for DOS message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_fn      : PATHSTR;        (* File name for route tabl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_fn       : PATHSTR;        (* File name for path tabl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fn        : PATHSTR;        (* File name for log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fn       : PATHSTR;        (* File name for hel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_fn     : PATHSTR;        (* File name for DOS error message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_fn        : PATHSTR;        (* File name for monitor log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fn     : PATHSTR;        (* File name for wakeup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ook_fn      : PATHSTR;        (* File name for hlookup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_fn     : PATHSTR;        (* File name for password fil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fn     : PATHSTR;        (* File name for action fil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_dir      : PATHSTR;        (* Directory for temp file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mon         : WORD;           (* Number of mon items to keep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fn        : PATHSTR;        (* File name for bid tabl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bid         : WORD;           (* Number of bid items to keep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j_list      : BYTE;           (* Number of items on j list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_dupe_hdr : BYTE;           (* Number of dup headers to hold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_file_name : PATHSTR;      (* Trace output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time_fwd    : LONGINT;        (* Timezone correction -- FW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wd_kill    : STRING[26];     (* Dont kill on forward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t_interval : BYTE;           (* Broadcast interval in minute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d_delay     : BYTE;           (* Forward delay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ypes     : STRING[27];     (* Allowed types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_types    : STRING[27];     (* Emergency type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_color: BYTE;           (* Color of operator stuff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color  : BYTE;           (* Color of staus line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percent: BYTE;           (* Window split percentag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mon    : WORD;           (* Monitor scroll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opr    : WORD;           (* Operator scroll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conn   : WORD;           (* Connect scroll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_free   : WORD;           (* Editor free siz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_length1  : BYTE;           (* Tone length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_length2  : BYTE;           (* Warble length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_l_time: BYTE;           (* How many days to show a new us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intervl: BYTE;           (* Wakeup interval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_appl_num  : BYTE;           (* BPQ application number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q_buff      : WORD;           (* BPQ buffer size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_time_exp : BYTE;           (* YAPP time expansion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l_shown   : BYTE;           (* Max messages given by "L" comm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d_pass_max  : BYTE;           (* Maximum passes for forwar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_bb_sign    : bb_full_addr;   (* Call sign of WP system to send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_expires  : LONGINT;        (* When Home BBS expires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fwd_stop    : LONGINT;        (* Don't forward bulletins after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this time period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_b_expire : LONGINT;        (* Default bulletin expiration dat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_list : lang_str;       (* List of allowed language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_file_ver : BYTE;           (* Version number of parm fil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rt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ype_type  = (port_dedhost1,    (* DED host mode -- TNC1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dedhost2,    (* DED host mode -- TNC2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dedhost87,   (* DED host mode -- PK-87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bpqhost,     (* DED host mode -- BPQ switch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pcpa,        (* DRSI PC*PA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aeapk232,    (* AEA PK-232 mod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g8bpq,       (* G8BPQ switch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pc1xx,       (* Paccom PC-1xx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kan,         (* Kantronics host mod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kam_a,       (* Kantronics host mode (KAM i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*    AMTOR)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kande,       (* Kantronics Data Engine host m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modem,       (* Modem with AT command se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clover_hal,  (* PCI-4000 Clover card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null_modem,  (* Cross connect to another system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serial,      (* Dumb serial port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console,     (* Local terminal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unknown);    (* Not set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block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_port   : port_block_ptr;   (* -&gt; next block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_port   : port_block_ptr;   (* -&gt; main po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_port    : port_block_ptr;   (* -&gt; related por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_thread  : tcb_ptr;          (* Monitor threa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_number  : BYTE;             (* COMx numbe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char   : CHAR;             (* Character for por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ame   : STRING[20];       (* Name of po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type   : port_type_type;   (* Port typ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host_only      : BOOLEAN;  (* Host mode only tn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sub_port       : BOOLEAN;  (* Sub port (PC*PA)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monitor        : BOOLEAN;  (* Monitor this port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r_sysop        : BOOLEAN;  (* Remote sysop o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up_down        : BOOLEAN;  (* Upload/Download o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bcst           : BOOLEAN;  (* Bcst on this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pk232_data_ack : BOOLEAN;  (* PK232 dat ack wai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out_fwd     : BOOLEAN;  (* No outgoing fw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busy_fwd    : BOOLEAN;  (* No outgoing fw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when busy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binary      : BOOLEAN;  (* No binary allow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suppress_ssid  : BOOLEAN;  (* Suppress SSID add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use_user_chan  : BOOLEAN;  (* User user chann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for forwarding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force_register : BOOLEAN;  (* Force registr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bpq_port_detect: BOOLEAN;  (* Detect BPQ por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dflt_trans     : BOOLEAN;  (* Default trans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operate_mode : op_mode;    (* Operation mod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um          : CHAR;       (* Port # for subpor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color        : BYTE;       (* Display color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sema         : BYTE;       (* Semaphore numb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mail_bcst : BYTE;       (* Bdcst with no mai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mail_cnt  : BYTE;       (* Count of no mail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allow    : user_class_type; (* Allow this cla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restrict : user_class_type; (* Restrict clas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pac    : WORD;             (* Default packet siz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pac     : WORD;             (* Max packet siz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rate   : WORD;             (* Data rate to us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_out    : WORD;             (* Time out in seco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d_min     : WORD;             (* Forward minut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ed_fwd    : LONGINT;          (* Next time to fw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conn    : BYTE;             (* Num of connect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chan    : BYTE;             (* Max capacity TNC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pend   : BYTE;             (* Maximum port p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scrl   : BYTE;             (* Default screen l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display : BYTE;             (* New user disp fm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_act  : BYTE;             (* Reject actio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_bul  : BYTE;             (* Reject bultns a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_filter  : BYTE;             (* Monitor filter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_restrict  : BYTE;             (* User restri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q_appl    : BYTE;             (* BPQ appl number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_delay  : BYTE;             (* Disconnect dela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_byte : BYTE;             (* Options byt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lang   : CHAR;             (* Default languag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access : access_block_type;(* Default acces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_load  : PATHSTR;          (* File to loa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order  : STRING[3];        (* Default fwd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  : port_connect_ptr; (* List of connect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list   : port_call_ptr;    (* list of calls h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ext    : port_ext_block_ptr; (* Port extens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                          (* All ports but mod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ll_set  : STRING[9];   (* Set this call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st_path : STRING[45]); (* Bcst this path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                            (* Modem port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dem_optns : BYTE;      (* Signify modem op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wer_ring : BYTE;      (* Answer on this r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_timeout  : BYTE;      (* CR time ou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_rate    : WORD;      (* Current data r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echo  : BOOLEAN;   (* Echo on modem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e_now : BOOLEAN;   (* Echo on modem N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crlf  : BOOLEAN;   (* CR=CR/LF for mod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dial  : BOOLEAN;   (* Modem dialing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conn  : BOOLEAN;   (* Modem connect ms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freez : BOOLEAN;   (* Freeze modem spe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iflow : BOOLEAN;   (* Improved flow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reg   : BYTE;      (* Allow register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_modem_dcd : BOOLEAN; (* DCD on modem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cwait : BOOLEAN;   (* Wait for CON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econn : BOOLEAN;   (* Extended connec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thre  : BOOLEAN);  (* Empty xmit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_name_str      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_ptr               = ^file_subsys_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ubsys_block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_fsb        : fsb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name        : fsb_name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alias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desc 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path        : file_name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f_subdir_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binary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up          : user_clas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down        : user_clas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cess control block as used by the user and 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block_type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_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ccess flags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sysop     = $80;    (* User authentication as remote sysop requi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bbs       = $40;    (* User authentication as BBS requir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user      = $20;    (* User authentication required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user_send = $10;    (* User authentication required for send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letter_group : st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'RBAS'; (* Letters representing each flag in order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erate mode block as used by the option and por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m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fwd_emer    :BOOLEAN;  (* Forward emergency traffic on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fwd_nonts   :BOOLEAN;  (* Don't forward NT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acc_emer    :BOOLEAN;  (* Accept emergency traffic only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acc_nonts   :BOOLEAN;  (* Don't accept nts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e_users     :BOOLEAN;  (* E mode users only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user_change :BOOLEAN;  (* Allow user to change call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stop_connect:BOOLEAN;  (* Don't allow connect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stop_fwd    :BOOLEAN;  (* Don't allow forward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no_timeout  :BOOLEAN;  (* Skip time outs on receiv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