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ing Statement for AA4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and 1994 by H. Roy Engehausen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granted herein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eviously Copyright (C) in 1989, 1990, 1991, 199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Volunteeris in Technical Assistance (VITA), PO Box 12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, 22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s a right of intellectual property, whereby authors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certain exclusive rights to their work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opyright is exclusively federal law, and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clause" of the Constitution (Art. 1, sec. 8, cl. 8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ngress with the power "to promote science and the usefu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uring for limited times to authors ... the exclusive r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rit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these seven righ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eproductive right: the right to reproduce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adaptative right: the right to produc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copyright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istribution right: the right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performance right: the right to perform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ublic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display right: the right to display the copyrigh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attribution right (sometimes called the pa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): the right of the author to claim auth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nd to prevent the use of his or her name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work he or she did not 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he integrity right: the right of an autho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his or her name as the author of a dist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ork, to prevent intentional distortion of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prevent destruction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 U.S.C. 106, 10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ems 4 and 5 don't apply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this software may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t may not under any circumstances be sol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uthor.  It may be distributed by a commercial compan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or no cost or just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rry about such things, I explicitly gran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dio Amateur Civil Emergency Service (RACES), Civil Ai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), and Military Affiliate Radio System (MARS) organiza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always a few exceptions to the rule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prohibit anyone or any organization from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permission is granted elsewhere in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serve the right to change this copyright stat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ganizations have been helpful in producing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olunteers in Technical Assistance (VITA), PO Box 124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VA, 22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S Navy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ftware carry other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93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, 87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2, RSA Data Security, Inc. Created 1991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copy and use this software is granted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fied as the "RSA Data Security, Inc. MD5 Message-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" in all material mentioning or referen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s also granted to make and use derivative wor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ch works are identified as "derived from the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Inc. MD5 Message-Digest Algorithm" in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ing or referencing the deriv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A Data Security, Inc. makes no representations conce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chantability of this software or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any particular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tices must be retained in any copies of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, by Tom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s a right of intellectual property, whereby authors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certain exclusive rights to their work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copyright is exclusively federal law, and der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clause" of the Constitution (Art. 1, sec. 8, cl. 8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ngress with the power "to promote science and the usefu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curing for limited times to authors ... the exclusive r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riting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