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73926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92061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2445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7240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