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231106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5386113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0741064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9683891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