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25284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86290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98485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45569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