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513276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5726298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