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6137399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4272988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3792679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0837052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6722043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