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HTTPD a simple WWW Server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eas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Jerry 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March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ttpd is a simple perl script that provides most of the functionalit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cated WWW servers. It is only about 300 lines of perl code ( plu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 and blank li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httpd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httpd.conf</w:t>
        <w:tab/>
        <w:tab/>
        <w:t>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httpd</w:t>
        <w:tab/>
        <w:tab/>
        <w:t>The perl source for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upport both GET and P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ll generate directory listings of directories in the "root"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not done if the directory contains the defaul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default index.html, or the directory is marked as pro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dividual directories can be protected against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upports NCSA and CERN format mapping files for "clickable"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upports server executables ( must live in the cgi-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upports "Fo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ogs all accesses (also uses the ident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Has an easy to use IP based scheme to allow/deny acces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It is very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Mhttpd supports &lt;ISINDEX&gt;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ly tested on Linux 1.2.10(a.out) system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to do a little hacking to get it to run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tartup code is sloppy, I handle the "zombie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ignoring SIGCHLD upon death of the child.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work for many Un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st of the work was done over a one week period,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de will reveal a lot of ad hoc solutions (aka klu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4) Configuration ought to be handled by specify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file. Perhaps the next release. [..time passes..] OK, mhttp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now be started by specifying a configuration file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configuration file mhhtp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5) My handling of relocations is kludgy. If a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is detected and the URI starts with a "/" then I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a complete URI by prepending a "http://server:p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string. This forces an extra trip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rt of the program has a section where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One of the variables, $defaultConfigFile,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 configuration file. If no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startup time, and this variable is the path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en that configuration file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variable you have to change in mhttpd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is done by setting values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contains a sample configuration file "mhttpd.co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edited in order to ensure proper operation of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ecide which port your server will use. Rememb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oot to use a port &lt;= 1024. Set the variable $default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osen value. This can be changed by specifying 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at startup time. Running as root is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most strong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cide where the "root" directory for your server will be loc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read access to this directory.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root to the full path name of this directory.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dex.html" containing whatever you wish to "advertise"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ot directory. ( or whatever you assign to $defaul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ecide where the "cgi-bin" directory will be located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ecutable scripts live. It can be outsid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variable $cgibin to the full path name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4) Decide which IP addresses will be allowed to access th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pecification must use the "dotted" IP notation,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parts of the specification can replaced by '*' which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any integer. Set the array @accesslist to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</w:t>
        <w:tab/>
        <w:t>ex: @accesslist = ("157.89.*.*", "128.163.*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list would allow any machine in the domain eku.ed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main uk.edu to access the server. Note the IP's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ecide which IP addresses will be excluded from us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if they pass the "accesslist" test. The forma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same as the accesslist variable. Assig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variable @denylist as above. The deny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ned after the acces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6) Decide which file name will be used to prevent the server fr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any directory that contains a file of that name. Assign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o the variable $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</w:t>
        <w:tab/>
        <w:t>ex:  $private = "HIDDE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ecide on the default file name and assign this nam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ex: $default="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.html is the traditional name for this file.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 file of this name, then the fil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8) Decide on the name and location of the log file.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variable $logfile the path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  <w:tab/>
        <w:t>ex: $logfile = "/home1/faculty/user/obewan/httpd.lo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Set $verbose = 1; If you wish to have the initia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with the server written into the log file.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value is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, at least on linux systems, can be done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http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bove command will try to find and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ed by the variable $default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httpd -p nnn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daemon, use the configuration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$defaultConfigFile but use the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httpd -c &lt;filename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daemon using th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httpd -p nnnn -c &lt;filename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daemon using the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use the port specified on the command lin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start, and an entry will be mad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program should reveal something like "mhttpd(yourloginname:portnumb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program, get the pid from the ps program, a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kill p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eath will be no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recently updated our Perl systems to release 5.002 and wanted to sh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tudents some of the nifty things that can be done with Perl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is this years hot topic it seemed natural to combine the two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cast about the Perl Usenet News Groups for some gu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 scripts by Bob Diertens and Pratap 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credits in the source) I initially want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s Server" so students could devise/debug their own form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gi-bin directories of our "offical"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out that a "full blown" server is not that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ttpd will allow an indivdual to start their own server run thei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e new services and actually see the process. Perl offers an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rapid prototyping. (The only drawback is that proc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quite large, mhttpd requires two to three times the amount of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ERN or NCSA daemons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ttpd is not intended to be a "site" WWW server. ( I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of the program). The "m" in mhttpd stands for "min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will be used and improved b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e daemon is running under your uid and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specified root directory tree ( I hop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:) and hopefully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 with bug fixes, improvements, and what you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an@eagle.ek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