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04435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9019441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692065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79550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