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9308713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6276752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4420686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119116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