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58599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92689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57176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60083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