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68419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34986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0171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99044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2689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87159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4688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