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51523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95104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30416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00130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71629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25690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29657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5026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04836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6121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78680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262726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62905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11913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16673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4034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4768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45599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98566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60425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97286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87066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