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85921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28183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86034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39482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943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65343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