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520539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444304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33371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