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5559303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116821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759237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668954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926968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