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442684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95847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062103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