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843242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635086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203899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69452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88463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91641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35144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018183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44555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10559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446719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799299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79696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33047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599119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36760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959386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01868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202938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48250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67938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822591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418852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543544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58629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