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86395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53172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78753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88555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93115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74798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56669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