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266687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08880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032719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309959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987139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10642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609392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371845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88094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478504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94774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761861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553457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13297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306255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600233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15227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0904455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554587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331586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230548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29706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