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832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567359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4349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