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927240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64716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89857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80096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944568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343937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00933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148935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27713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004263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438834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078861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64687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579164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88038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266727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905807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0383632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6169251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449324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86667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76702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579641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30743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148141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