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444176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252847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910653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308692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30555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12481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