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439017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637950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55587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27981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60932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