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31684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03663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9732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