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4451267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3581226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212552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