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60876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5376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127132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30272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89275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18451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79753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16829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67057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52019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86381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34158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32740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63082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08843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37926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11867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09496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36708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72803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67019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44983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