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33455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68807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61943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0922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49733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4280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60967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