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83635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65225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33055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17689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856876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