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49657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3853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95686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57691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04336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47757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