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89407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85689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70355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675215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09870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307973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14075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289990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4719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20280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31423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93085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29689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70476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46418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29771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95045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738439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81656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92274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498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37545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42772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31346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37809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