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7398582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282266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9111041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7479739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1022000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2097773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4337628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6760431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1895132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43521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4999135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3106809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9440658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2217932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2081861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6114087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3504215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1103856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3853056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7681914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3297425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703785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