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34198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066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23445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