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96384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44399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35512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81709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75378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3079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56583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