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41055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87690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9257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4036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55130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11515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