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887753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81638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87531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79498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97176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