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160926885"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665475127"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844476999"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