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47688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01976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45489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46217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51844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96679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74917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83430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27904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79615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28549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55951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11462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70140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58433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9530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5361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9370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47242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93177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071778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7435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