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98075688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4211072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55337060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80570223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1718616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491727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3617915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7606393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1494924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385808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1087947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9875203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5151247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7491249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2830949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0822819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30927529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7219636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0573746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51147503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1446763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6414294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41514436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1541650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4984860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