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76301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34356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2170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29253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42753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13833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4462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