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58747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42718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67139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31824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26975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129051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