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1888475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2905244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0639120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6320820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1950522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