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35168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61223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29528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076639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1968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08758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706138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087754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82310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43317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412372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91710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39333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021395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15299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927935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020923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16451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074082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689401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98016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709827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