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1468217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6593434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6791489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1557647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5160751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7108450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