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908693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730699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819609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119463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687875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