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8643841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415239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2290665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