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9519125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7701458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6665007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9850624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4256721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4852240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7094714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589542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2432375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6827222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2723078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16363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0799814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425379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8261028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8034120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0453148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995428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8199672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618854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4678468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3313736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5409232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2697241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4063925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