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28224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3285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05636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11407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18944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19113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49562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