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 max.doc 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part of the flight simulator 'fly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 Eyal Lebedinsky (eyal@ise.canberra.edu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ly.m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read on program startup and defined keyboard macro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then fly.mac is read, if there is none then no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at this point). During shutdown all keyboard macro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.mac (will OVERWRITE the origina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.max is a text file while fly.mac is a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that you could only define macros at run time using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However, now you will probably edit fly.max instea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 do add new macros interactively then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ac2max fly.mac &gt;new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th an editor copy from new.max what you want into fly.ma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again then fly.mac will be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fly.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running fly8 and forgot to save the fly.mac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max) then shell out (with the ! command) and make a copy of fly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nly works if you have enough memory. If the screen goe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hell then assume that it worked and type (blind)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ly.ma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resume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.max is a list of key definitions. Each definition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keyword and is followed by the key being defined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(the macro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continue on multiple lines. A ## will cause the re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name is a list of shifts followed by a key name.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n</w:t>
        <w:tab/>
        <w:t>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s</w:t>
        <w:tab/>
        <w:t>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name is either a single character (which represents itself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) or one of the special names (not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</w:t>
        <w:tab/>
        <w:tab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ab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ab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ab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</w:t>
        <w:tab/>
        <w:tab/>
        <w:t>Center</w:t>
        <w:tab/>
        <w:t>(unshifted numeric keypad 5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</w:t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</w:t>
        <w:tab/>
        <w:tab/>
        <w:t>\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</w:t>
        <w:tab/>
        <w:tab/>
        <w:t>Ro</w:t>
        <w:tab/>
        <w:t>Rubout</w:t>
        <w:tab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\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</w:t>
        <w:tab/>
        <w:tab/>
        <w:t>\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Cr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</w:t>
        <w:tab/>
        <w:tab/>
        <w:t>\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</w:t>
        <w:tab/>
        <w:tab/>
        <w:t>same a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keys have both a long and a short name and som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or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tring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Alt g</w:t>
        <w:tab/>
        <w:t>#"\esch=0x40c080\n\e\e"</w:t>
        <w:tab/>
        <w:tab/>
        <w:t>## set HUD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Alt y</w:t>
        <w:tab/>
        <w:t>#"\esch=0x808000\n\e\e"</w:t>
        <w:tab/>
        <w:tab/>
        <w:t>## set HUD t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not continue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oth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3</w:t>
        <w:tab/>
        <w:t>rest (if you have f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5,6,7</w:t>
        <w:tab/>
        <w:t>Hat: up, right, down,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names depend on the pointer driver that you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s only 0 (left) and 1(righ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