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850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257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353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59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