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776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51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805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956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