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0811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2990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5068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000205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