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ymtx5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 2005, 2009, 2010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6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 2005, 2009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5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 2005, 2009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 2005, 2009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2005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3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20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2001 by Shinsak Fujita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and revised: xymtex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 by Shinsak Fujita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and revised: xymtex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 by Shinsak Fujita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XyMTeX' is a macro package for drawing chemical structural formul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XyMTeX system has been frozen with ZIP.  Set up according to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uation of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is only one example. Let the frozen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xymtx500.zip) be placed in the c:\temp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the package is melt with an appropriate software for mel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by, the directory &lt;\xymtex&gt; is automatically creat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directory of the c:\temp directory. And the following hierarch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ies and files is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full document directories, visit the original deposit of the latest vers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ttp://xymtex.com/ (Shonan Institute of Chemoinformatics and Mathema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mistry)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---\temp---\xymtex ---\base -- xymtex.sty, xymtexps.sty, xymtexpdf.s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hetaromh.sty, hetarom.sty, ccycle.s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chemstr.sty, carom.sty, lowcycl.sty, aliphat.s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hcycle.sty, locant.sty, polymers.sty, chemist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methylen.sty, fusering.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sizeredc.sty, steroid.sty, bondcolor, assurelate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lewisstruc.sty, chemtimes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(dtx files and in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\chemist---chemist.sty, assurechemist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(dtx files and in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\xymtxps---xymtx-ps.sty, chmst-ps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(dtx files and in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\xymtxpdf---xymtx-pdf.sty, chmst-pdf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(dtx files and in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\doc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--\doc101--- xymtex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--\doc200---xymtx200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--\doc300---xymtx300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--\doc401---xymtx401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--\doc402403---xymtx402403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--\doc404---xymtx404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--\doc405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          |--xymtx405A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          |--xymtx405406B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          |--xymtx405406C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--\doc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          |--xymtx500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|          |--xymtx500PS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---\readme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|---xymtx500.doc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|---xymtx500.jpn (on-line document in Japan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|---readm500.doc (notes in 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|---readm500b.jpn (notes in Japan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of the package (sty) files in the \xymtex directory contains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s of XymTeX commands. The specification of XyMTeX commands can be print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making a driving file. For the chemstr package as an example,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typed in a prompt line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temp&gt; latex chemstr.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temp&gt; latex chemstr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by, you will obtain chemstr.dvi, which is a document of the chemstr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n-line manuals of the old versions (pdf files) stored in respectiv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ffective even to the present version 5.00. The directory \doc500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on-line documents, xymtx500.pdf and xymtx500PS.pdf, which have the sam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re differently proces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mtx500.pdf  ---- processed by elatex and converted into PDF by dvipdf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ymtx500PS.pdf ---- processed by elatex and converted into PS by dvip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urther converted into PDF by Adobe Distil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can be browsed with Adobe Rea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Designating a serach pa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is task according to the situtation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h searching tool (kpathsea) supported by usual TeX distributions has already dec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put directories (named ``tex'' or others). Hence, you should only place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`xymtex'' directry generated from xymtx500.zip in such an appropriate directory nam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`tex'' or others (e.g., c:\usr\local\share\texmf\tex\latex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Writing your manuscri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rding to remarkable expansion of computer capacities, all of the package fi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XyMTeX system can be loaded simultaneously in a tex file. You can adopt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hree modes of the XyMTeX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1) For using  the LaTeX picture environment and epic (TeX/LaTeX mod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{xym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{chem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2) For using under PostScript-compatible mode due to PSTricks techniqu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{xymtxp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{chmst-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3) For using under PDF-compatible mode due to pgf techniqu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{xymtxpd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{chmst-pd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lude packages (chemist.sty, chmst-ps.sty, chemtimes.sty, chmst-pdf)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 separately after xymtex.sty, xymtexps.sty, or xymtexpdf.sty is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Running LaTeX2e (or pLaTeX2e in Japan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should use XyMTeX commands within LaTeX to creat a dvi file. Note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for the PDF-compatible mode, you should use elatex (or eplatex in Japane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ring LaTeX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PDF-compatible mode: Conversion of the dvi file into a PDF file (by e.g., dvipdf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') PostScript-compatible mo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) Conversion of the dvi file into a PostScript file (by e.g., dv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b) Conversion of the PostScript file into a PDF file (by e.g., Adobe Disti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%%%%%%%%%%%%%%%%%%%%%%%%%%%%%%%%%%%%%%%%%%%%%%%%%%%%%%%%%%(END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