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ECMONO.DOC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lain TeX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Physics (Mono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Springer-Verlag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cmono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#1#2{\vfill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afontt \scriptfont0=\tafonts \scriptscriptfont0=\tafo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3=\tasyt \scriptfont3=\tasys 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fo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enterpar{\ignorespaces#1\unskip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75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={\global\parindent=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N\global\everypar=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itleb#1#2{\if N\lasttitle\else\vskip-2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 plus 4pt minus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bfontt \scriptfont0=\tbfonts \scriptscriptfont0=\tbfo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1=\tbmt \scriptfont1=\tbms \scriptscriptfont1=\tb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2=\tbst \scriptfont2=\tbss \scriptscriptfont2=\t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3=\tasys \scriptfont3=\tenex 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o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skip 0pt plus 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=\vbox{\vskip23pt\def\fonote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!#1!\ignorespace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setbox0=\hbox{\ignorespaces#1\unskip\enspace}\hang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after=1\box0\ignorespaces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6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0=\pagetotal\advance\dimen0 by-\page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0&lt;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0=\ht0\advance\dimen0 by\dp0\advance\dimen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0 by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0&gt;\pagegoal\eject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!#1!\ignorespace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setbox0=\hbox{\ignorespaces#1\unskip\enspace}\hang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after=1\box0\ignorespaces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3pt plus4pt minus4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={\global\parindent=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N\global\everypar=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def 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ecture Notes in Physi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5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line{ \uber Instructions for\ts Authors\ts Coding\ts with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box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kern5pt}\kern5pt\vrule}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uber \kern24pt Lecture Notes in Physics\kern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makebox{\makebox{\bigskip\bigskip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wd\marke{\hfil\uber Springer-Verlag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 \wd\marke{\hfil {\tbfontt Mono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\small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Format: Grosshandbuch\hfil LecMono vers.~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\bigskip\bigski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1969 the series {\it Lecture Notes in Physics} had been f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emphasized as their top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ientific standards, rapid publication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a low list price. High-quality typesetting, which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time consuming, had to be sacrif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from the authors' camera-ready typescripts. Spri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elped the authors to find an appealing format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 well over a decade of world-wide usage, \TeX{}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ol for producing  high-quality lase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text. The system is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p-quality layout comparable to the bet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e. Using the experience of Springer's production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ians it became possible to develop a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duces  an attractive format for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{\it Lecture Notes in Phys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may also emphasize high-quality typesetting a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iorities. Using this macro package will make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Authors may order the instructions (available for monograp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roceedings) together with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Wolf Beiglb\"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Managing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Introduction}{\kern1.6cm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General Remark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How to Procee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2}{Articles Coded with Plain \TeX{} 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3}{Problems with PC \TeX{} 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4}{Macros in Preparat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5}{General Rules for Coding Mathematic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6}{Capitalization and Non-capitaliza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7}{Abbreviation of Word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How to Handle File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Front Matt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Subsequent  File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.}{How to C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Heading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2}{Text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3}{Special Typefac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4}{Footnote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5}{List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6}{Figur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7}{Tabl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8}{Signs and Character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9}{Appendix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.}{How to Code Referenc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Author--Date System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Reference by Number Only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.}{How to Code the Table of Content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.}{Concluding Remarks}{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considerably ease 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b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books written for the serie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in Physics} in the so-called {\it Grosshandbuch\/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automatically set within an area 12.2 c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.3 cm vertical excluding 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 the disk (5.25$^{\prime\prim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$^{\prime\prime}$ MS-DOS or Apple Macintosh) containing you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{\it together} with an {\it identical} print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1.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mono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mono.cmm}&amp;the macro packag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mono1.dem}&amp;an example showing how to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mono2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will be carried out automatically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features of this spec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2}{Articles Coded with Plain \TeX{}  Wit{}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some of {\it your\/} \TeX{} commands by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} codes listed in the section {\it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yout is close to the one you can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, you need on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t $\backslash$input lecmono.c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page layout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cros fo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tt $\backslash$titlea \do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mprovements using our macros is bet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 {}{Very important:} If your text or your own macro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tt $\backslash$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goodbreak, $\backslash$eject {\rm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magnifica\-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or} special fonts, these must be taken out.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exceptionally be occasions on which to use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$\backslash${\tt input lecmono.cmm}, so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be replaced or tailored according to Springer style. \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{1.3}{Problems with PC \TeX{} } In PC \TeX{} the default memor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 to accommodate our fonts. To cope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4}{Macros in Pr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which must be set in Spring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, and should be available by the end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create a \LaTeX{} sty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\LaTeX{} layout to the layout required for {\it 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5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 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rehensive general reference).  (For the German-spe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inf\"uhrung in \TeX{}} by Norbert Schwarz (1987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5\ts cm), insert 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allowbreak}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$\$\$ $) please refer to Sect.\ {\it 3.\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   first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1), (1.2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2.1), (2.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1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 text$\}$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quad .\eqno (1.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 \neq 0 \quad .\eqno (1.1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 \ {\tt $\backslash$noindent}\  immediatel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1.5.1}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or superscripts {\bf in formulae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$ 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\ 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\ \ not\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 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{\it The \TeX{}book} you will find common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math mode such as {\tt $\backslash$sin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cos}, {\tt $\backslash$exp} and {\tt $\backslash$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Physical units, e.g. ${\rm km\ts s^{-1}}$, ${\rm g\ cm^{-3}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should be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6}{Capitalization and Non-capitalization\new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3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Equation(s)., Theorem, Corol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tc. when used with numbers, e.g. Fig.\ts 3.1, Table\ts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\ts (14.1), Theore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for the special rules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1.7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:}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.1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.1) is very important. However, (14.2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frared Astronomical Satellite (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pt plus100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.}{How to Hand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\baseline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vide the input of your book into files;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in one file and then each subsequen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either with {\tt $\backslash$part}, {\tt$\backslash$intro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a}) should go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 } { 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ile) should  begin with (see {\it lecmono1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 &amp;xxxxxxxxx &amp;xxxxxxxxxx &amp;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\dots }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lecmono.cmm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pageno=-2}&am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the text with a page numbered with 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oman ``II'', which is required for the front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pages I and II will be set up by Spring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true 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.\!\vcenter{\tt\hbox{\verb|\author {your name}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verb|\head {your head}{subhead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kern 4truemm\right\}\quad\vcenter{\hbox{Springer will rese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ook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if there is no subhead, code: \verb|\head{your head}{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true 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.\!\vcenter{\tt\hbox{\bs dedi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s fore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s pre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s ac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s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kern 11truemm\right\}\quad\kern3true mm\vcenter{\hbox{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 all begin a new right-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(odd-numbered) page}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ee also {\it 5. How to Code the Table of Content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 Subsequen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file  should begin with (see {\it lecmono2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\dots}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lecmono.cmm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pageno= \dots }&amp;(required page number)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The following additional coding is to be found in {\it 3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tro}&amp; optional features: you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part$\lbrace\dots$    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: divide your book into par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itlea$\lbrace$\dots 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should  begin with a right-hand (odd-numbered)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pter  (seco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pter (third file) has to begin on the next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lease insert {\tt $\backslash$pageno=(odd-number)}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is suppressed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with the coding for the front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art} and {\tt $\backslash$title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.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1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lef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 (see {\it lecmono2.d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code:\ \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3.1.1}{ 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matter  (first file) may include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uthor}$\lbrace$your name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head}$\lbrace$your head$\rbrace\lbrace$your sub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if you have no subhead code $\lbrace\rbrace$ instea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dedication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reword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preface}&amp; now begin with the text of you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cr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cknow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contents}&amp; we will give you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lecmono1.dem; see {\it 5. How to Code the Table of Content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3.1.2}{Further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letters (e.g. on, of, by, and, or, but,  from,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letters must be written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$\backslash$titlea},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{\tt $\backslash$titl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 {\tt $\backslash$titled}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should not be left betwee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motto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part$\{$no.$\}\{$If you have a part title: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itle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intro$\{$no.$\}$If you have an introduction: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a$\{$no.$\}\{$Text of first-order title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motto $\{$Text$\}\{$Signature or source$\}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b$\{$no.$\}\{$Text of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c$\{$no.$\}\{$Text of third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d$\{$no.$\}\{$Text of four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$\backslash$titlea} and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you need to shorten you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reupon you must shorte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use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coding of {\tt  $\backslash$titl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file {\it lecmono2.dem\/}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titlearunning$\{$Abbreviated titlea$\}$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titlebrunning$\{$Abbreviated titleb$\}$ \c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title without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 number) by coding an empty pair of braces: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c$\{\}\{$Another title$\}$         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ext passages may be used: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emma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heorem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position$\lbrace$no.$\rbrace\lbrace$Text$\rbrac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corollary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definition$\lbrace$no.$\rbrace\{$Text$\}$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of\ \ \ Text\ \ \ \ \ \ \ \ $\backslash$q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remark$\lbrace$no.$\rbrace\{$Text$\}$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xample$\lbrace$no.$\rbrace\lbrace$Text$\rbrace$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xercise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blem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solution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for the second and subsequent files}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part{Part I}{The Standard Big-Bang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acts -- Observations of Cosmological 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to{``I hate reality, but it is still the onl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I can get a decent steak''}{Woody A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e Mean 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mogeneous: galaxies are made up of stars, the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e Cosmic Virial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 at a scale $r$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nsity with respec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1.1.1.1}{Galaxy and Cluster 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of fluctuations of mas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The Group Structure.} Now we turn to the structure \dots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(follows on the next two pages together with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ecial text passag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{Part I}{The Standard Big-Bang 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acts -- Observations of Cosmological 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to{``I hate reality, but it is still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get a decent steak''}{Woody A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e Mean 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 inhomoge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are made up of stars, the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e Cosmic Virial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 at a scale $r$ will have an over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1.1.1.1}{Galaxy and Cluster 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of fluctuations of mas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}{The Group Structure.}Now we turn to the structure 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1.1}{Let $z\in{\rm ex}_t(F)$ and $\varepsilon&gt;0$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simplex \do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2.3}{  The strong unconstrained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2.8}{We propose the following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5.6}{ For any fixed integer $n \ge1,$ there exists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9}{A convex set K is called circumscribed if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 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rm hull}_t\bigl ({\rm ex}_t(F)\bigr )\subseteq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.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5.10}{All the strict inequalities appearing in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6.1}{Let $K\subseteq 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6.3}{The following exercis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6.5}{Consider two fixed electrons with spin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9.3}{So far we have studied gas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2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({\it without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use this.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, ({\it with}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n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$\backslash$ts Kraus-Hanke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$\backslash$ts 000$\backslash$ts km and  Dr.$\backslash$t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 \dots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\ts 000\ts km and Dr.\ts Haus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on\ts a\ts computer -- is\ts now print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3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$\rbrace$}&amp;{\it Text}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pet\dots text\dots $\backslash$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passages in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ay skip upon a first reading or for exercises 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backslash$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$\backslash$cdot C$\rbrace\$ $} yields 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or $\$\backslash$vec$\lbrace$A$\scriptstyle\wedge$a</w:t>
      </w:r>
    </w:p>
    <w:p>
      <w:pPr>
        <w:pStyle w:val="PreformattedText"/>
        <w:bidi w:val="0"/>
        <w:spacing w:before="0" w:after="0"/>
        <w:jc w:val="left"/>
        <w:rPr/>
      </w:pPr>
      <w:r>
        <w:rPr/>
        <w:t>B$\backslash$hat{ }D$\backslash$tilde S$\rbrace\$ $} \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 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4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note$\lbrace$\dots text\dots$\rbrace$}&amp;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xt ({\it no\/} blank before {\tt $\backslash$fonot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{\tt $\backslash$fonote$\{$Th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 automatically numbered.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mark: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5}{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is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1.$\rbrace$}&amp;{\tt Star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2.$\rbrace$}&amp;{\tt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a)$\rbrace$}&amp;{\t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and its first item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b)$\rbrace$}&amp;{\tt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n.$\rbrace$}&amp;{\tt Item {\it 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medskip}\cr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6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hapter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insert figures directly in the text.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ne drawings or positive copies. Check that line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ies are uniformly black\fonot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use of color photograph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's physics editorial department for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 letters and numer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clearly readable (i.e. they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\ts mm high). When pasting the figures into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please ensure that they lie parallel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are secure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(original artwork, glossy prints, photographs)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directly and have to be reproduced separately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 or larger. Mark the space in the text a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clearly, so that there cannot be any doubt about 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y up they should go, and put them, separated,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 As can be seen in the outp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1\ts cm space above and below the fig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leave the space corresponding to the size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 x cm}&amp;{\bf beg}in space of {\it x} cm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no.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$ }&amp;figure legend\ \ (no capitalization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}&amp;{{\bf end}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1.5\char'40 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.1$\rbrace\lbrace$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3.6.1}{Two Figures Next to On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5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us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doublefig\char'40 2.5\char'40 cm}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$1.1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\ \ (no capital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$1.2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 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doublefi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3.6.2}{Modified Legend Arrangement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5.3\char'40 cm}\ \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 larger of  your figure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.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a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.2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\dots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 \ \ \ \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first small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legen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first figure and a legend of 16 line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tleb {3.7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so 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eption tables may extend beyond  the type area (12.5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eyond 14.5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7.1}{Tables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no.$\rbrace\lbrace$\dots text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brace$}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1.1$\rbrace\lbrace$This is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cm (not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before the table caption  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vskip 1 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 \vskip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3.7.2}{ Tables Not Coded with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 x cm}&amp;{begin table of {\it x} cm (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abcap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table caption (no capitalizatio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\char'40 2.5\char'40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abcap$\lbrace$1.2$\rbrace\lbrace$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1.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8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3.8.1}{Special 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\la&amp;ga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\getsto&amp;cor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\sol&amp;sog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\lse&amp;gse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leog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\loa&amp;goa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\diameter&amp;\omit&amp;\omit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3.8.2 }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Re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and \  {\tt $\$$$\backslash$Im$\$$}  \ yields\ \  $\Im$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the imaginary parts of a complex number with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hould use instead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$$\backslash${\tt rm Re}\$ \  (which yields\  {\rm Re})\ \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 \$$\backslash${\tt rm Im}\$  \ (which yields\  {\rm Im})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3.8.3}{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3.8.4}{ 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 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r^{\bbbr^\bbbr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3.8.5}{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$\backslash$it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8.6}{ Invent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9}{Append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ppendix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app$\lbrace$A.1$\rbrace$This is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.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number if you code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(in practice this would appear on a new odd-numbered 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afontt Appendix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cm\noindent This is the first sentence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4.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one book. With each system (by author--date or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a reference list, preferably headed ``References"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tations in the text, should be included at the end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a separate file) or, {\it exceptionally}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and in the same file). For detailed examples please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fer to the demo-file ({\it lecmono2.dem}).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ry important:} For each entry in the reference list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1}{Author--Dat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(Meier 1970, 1980), (Schulz et al. 1985), (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fe 1986; Alli 1988). The reference list should contain all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ext, ordered alphabetically by surname (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the refere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chulz 1982a), (Schulz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book$\lbrace$name$\rbrace$}&amp;({\bf book-wi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reference list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heading; the argument {\tt name} stands f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chosen heading: References (preferable)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chapter$\lbrace$name$\rbrace$}&amp;(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-wise}) beginning  of reference list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he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 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&amp;{\it n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ref}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}{Reference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-date system is probably of more help to the rea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instead be cited in the text by number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 [1], [2] etc., used sequentially throughout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ference list at the end of the book, or, {\it exceptional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out each chapter, with the reference li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pter. For example, the first two references are given a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2] in the text, and as 1. and 2. (i.e. the brackets are dropp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. 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book$\lbrace$name$\rbrace$}&amp;({\bf book-wi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reference list: the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chapter$\lbrace$name$\rbrace$}&amp;(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-wise}) beginning  of reference list: the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first entry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second entry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{\it n}-th entry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ref}&amp;end of reference list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 and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correspond exactly with the entries 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ree ways of organizing a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choose only one fo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(Arlinger 1986; Holst et al. 19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, given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book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Rev. D {\bf 14} 3432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date reference list, given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linger, B.G. (1986): ``Computation of Superson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ading-Edge Vortex Flows using Marching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'', in Proc.Int. Symp. Comp. Fluid Dynamics, ed. b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ima (Japan Computational Fluid Dynamics Society, Tokyo)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p.~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ailey, F.R. (1986): ``Overview of NASA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ynamic Simulation Program", in Proc. Int. Symp. Comp.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ed. by K. Oshima (Japan Computational Flui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Tokyo) Vol. 1, pp. 21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olst, T.L., Thomas, S.D., Kaynak, U., Grundy, K.L., Fl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,Chaderjian, N.M. (1986): ``Computational Aspects of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Solving the Compressible Navier-Stoke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Dimen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. Int. Symp. Comp. Fluid Dynamics, ed. by K. Oshima (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Fluid Dynamics Society, Tokyo) Vol. 1, pp.~113-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, given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Rev. D {\bf 14} 3432 (1976)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, given at end of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book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 Phys.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{\bf 14} 3432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date reference list, given at end of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linger, B.G. (1986): ``Computation of Supersonic Flow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-Edge Vortex Flows using Marching Euler Techniques'', in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ymp. Comp. Fluid Dynamics, ed. by K. Oshima (Japa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 Society, Tokyo) Vol. 2, pp.~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ailey, F.R. (1986): ``Overview of NASA's Numerical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", in Proc. Int. Symp. Comp. Fluid Dynamics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. Oshima (Japan Computational Fluid Dynamics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) Vol. 1, pp. 21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olst, T.L., Thomas, S.D., Kaynak, U., Grundy, K.L., Flores,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erjian, N.M. (1986): ``Computational Aspects of Zonal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Compressible Navier-Stokes Equation in Three Dimen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. Int. Symp. Comp. Fluid Dynamics, ed. by K. Oshima (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Fluid Dynamics Society, Tokyo) Vol. 1, pp.~113-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, given at end of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 Phys.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{\bf 14} 3432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5.}{How to Code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commands to help you with the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contpart{Text of Your Part Title}\endtt    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 \verb|\contpart|  is optional -- it jus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e book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conttitlea{no.}{Text of Titlea}{page n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no.}{Text of Titleb}{page no.} 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prefers to have only section heading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backslash$contitle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nts table. If you feel strongly that sub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$\backslash$contitlec)} should be included,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\begintt\conttitlec{no.}{Text of Titlec}{page no.}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part{Part I Text of the Part Title}|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hole text of each title as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titlea|, \verb|\conttitleb| or \verb|\conttitle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titlea{1.}{Text of Titlea}{16}|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{} reports an overfull {\tt \bs hbox} o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titles, split the lengthy title into two or more lines giv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empty braces ``\verb|{}|") for the number of the tit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conttitleb{1.1}{This Is the Text of a Titleb That Is Too Long,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o It Has to Be Broken into Several Lin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to Get a Nice-Looking  Table of Contents}{17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 Text of the Par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Text of Titlea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This Is the Text of a Titleb That Is Too Long,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o It Has to Be Broken into Several Lin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to Get a Nice-Looking Table of Conten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 {\it lecmono1.dem} and the Table of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6.}{Concluding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manuscripts that are to be reproduced by phot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al care. Manuscripts that are submitted in a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m will be returned to the author for retyping.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hat the above instructions be adhered to clos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some sample pages for examination.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for the plain \TeX{} macro package {\it LecMono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as well as the macro packag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Heidelberg as a free service to its autho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camera-rea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macros may be copied and passed on to other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ut may not be sold or placed on any mailserv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tained by Springer-Verlag. Our macro packag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other \TeX{} macro packages or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ermission has been granted by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pies of the macro package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 Send an e-mail to the address {\tt SVSERV@DHDSPRI6.BIT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containing the line:\quad{\tt get /tex/plain/lecmono.z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 regarding the macro packages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New Technologies /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x49 6221 487\ts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{\tt springer@dhdspri6.bitn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questions regarding typography, handling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partment which is in charge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 the disk (5.25$^{\prime\prim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$^{\prime\prime}$ MS-DOS or Apple Macintosh) containing you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{\it together} with an {\it identical} printo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