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ProvidesFile{ijdc-v9.doc}[2015/01/22 automatically generated with makedoc.s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1]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is file `ijdc-v9.cl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generated with the docstrip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original source files w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dccpaper.dtx  (with options: `ijdc9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dccpaper bundle: Classes for submissions to IJDC and IDCC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Author:  Alex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-mail:  a.ball@ukoln.ac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License: Released under the LaTeX Project Public License v1.3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:     http://www.latex-project.org/lpp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ersion{2015/01/21 v1.3.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edsTeXFormat{LaTeX2e}[1999/12/0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videsClass{ijdc-v9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\Version\space Class for submissions to the International Journal of Digital Curation, volume 9 onwards.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paper is recorded in |\dccp@type|. The possibl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General Article', `Peer-Reviewed Paper', or `Editori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s provided through the constant |\dccp@editorial| so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for it later with 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ype{General 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editorial{Editor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options set |\dccp@type| appropriately. The |editorial|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dditionally switches page numbers to roman num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|article| option is redundant, but included for symme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editorial}{\let\dccp@type=\dccp@editorial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tBeginDocument{% Editorials use Roman numerals for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numbering{roman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newcommand{\thelastpage}{\@roman\c@lastpag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paper}{\def\dccp@type{Peer-Reviewed Pap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clareOption{article}{\def\dccp@type{General Artic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cessOptions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finitions are used to fill out the headers and footers. The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etails that are defined in \textsf{dccpaper-base.tex} and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: |\thedate|, |\thevolume|, |\theissue|, |\thelastpage|, |\thedoi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long{International Journal of Digital Cu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short{IJD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publ@msg{The \emph{\dccp@publ@long} is an international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scholarly excellence and dedicated to the advancement of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ation across a wide range of sectors. The \dccp@publ@short\ is pub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 of Edinburgh on behalf of the Digital Curation Centre. ISS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6-8256. URL: \url{http://www.ijdc.net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bib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ccp@publ@long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date, Vol.\ \thevolume, Iss.\ \theissue, \thepage--\thelastpage.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titlefoot@do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rl{http://dx.doi.org/\thedoi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: \thedo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normhead@doi{doi:\thedo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\dccp@subject| will be used for the PDF subject, and will specify the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ccp@subject{\dccp@publ@long, \thedate, Vol.\ \thevolume, Iss.\ \theiss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formatting happens in the follow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stlisting}[firstnumber=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ccpaper-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2014 Digital Curation Centre, University of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&lt;info@dcc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End of file `ijdc-v9.c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lstlist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