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`Makefile' for `pst2pdf.pdf', hv, 2006/0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 : .tex .ltx .dvi .ps .pdf 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= pst2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= $(PACKAGE)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NAME = $(MAIN)-$(shell date +%y%m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FILES = $(PACKAGE).sty $(PACKAGE).tex $(PACKAGE).pro $(MAIN).tex README Change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= ~/PSTricks/PSTricks-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doc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MAIN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).pdf : $(MAIN)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OPTIONS=-dAutoRotatePages=/None ps2pdf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).ps : $(MAIN)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ps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).dvi : $(MAIN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test -f $(basename $&lt;).glo ; then touch $(basename $&lt;).glo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! test -f $(basename $&lt;).idx ; then touch $(basename $&lt;).idx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-s gglo.ist -t $(basename $&lt;).glg -o $(basename $&lt;).g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basename $&lt;).g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ndex -t $(basename $&lt;).ilg -o $(basename $&lt;).in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basename $&lt;)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tex $(basename 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log .aux .glg .glo .gls .ilg .idx .ind .tmp .toc .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dvi 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clean 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pdf .bbl .b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$(ARCHNAME).zip $(ARCH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Changes 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README  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$(MAIN).pdf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$(MAIN).tex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$(MAIN).bib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Makefile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test?.tex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test?-pdf.pdf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u pst2pdf.pl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